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ване на съгласие за изменение на уличната регулация на кръстовището на ул.”Д-р Иван Филипов” с ул. „Ген. Скобелев“, гр.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е чл.21, ал.1, т.11 от Закона за местното самоуправление и местната администрация и във връзка с §8, ал.2 от Преходните разпоредби на Закона за устройство на територията, Общинският съвет – Севлие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за частично изменение на регулационен план на гр.Севлиево, като улично регулационната линия на ул.”Д-р Иван Филипов” и ул.”Ген.Скобелев” съвпадне с имотната граница на имот с идентификатор 65927.501.1595  по КККР на гр.Севлиево, като се промени и радиуса на бордюрната линия ( R</w:t>
      </w:r>
      <w:r>
        <w:rPr>
          <w:sz w:val="28"/>
          <w:szCs w:val="28"/>
          <w:lang w:val="en-US"/>
        </w:rPr>
        <w:t>=3 m)</w:t>
      </w:r>
      <w:r>
        <w:rPr>
          <w:sz w:val="28"/>
          <w:szCs w:val="28"/>
        </w:rPr>
        <w:t xml:space="preserve">  с цел да се осигури нормално преминаване на пешеходц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ица – предложение за изменение на ПУП-ПР за УПИ VІІІ-1595, кв.50 по регулационния план на гр.Севли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8T05:46:00Z</dcterms:modified>
  <cp:revision>936</cp:revision>
  <dc:subject/>
  <dc:title> </dc:title>
</cp:coreProperties>
</file>