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емане на отчети за осъществените дейности и за изразходваната държавна субсидия през 2021 г. от читалищата на територията на община Севли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</w:t>
      </w:r>
      <w:r>
        <w:rPr>
          <w:sz w:val="32"/>
          <w:szCs w:val="32"/>
          <w:lang w:val="en-US"/>
        </w:rPr>
        <w:t>8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е чл.21 ал.1 т. 12 от ЗМСМА и във връзка с чл. 26а от Закона за народните читалища, Общинският съвет – Севлиево приема </w:t>
      </w:r>
      <w:r>
        <w:rPr>
          <w:sz w:val="28"/>
          <w:szCs w:val="28"/>
          <w:lang w:val="ru-RU"/>
        </w:rPr>
        <w:t>отчетите за осъществените дейности и за изразходената държавна субсидия  през 2021 година, на следните читалищ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Ч „Напредък - 1921” – село Шумата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Алеко Константинов - 1898” – село Дамяново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Васил Левски - 1900” – село Горна Росица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Възраждане - 1927” – село Петко Славейково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Зора - 1908” -  село Ловнидол         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Искра - 1909” – село Малък Вършец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Младежки труд - 1956” – село Столът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Напредък - 1887” – село Крамолин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Ч „Образование - 1900”  -  село Агатово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Отец Паисий - 1922” – село Богатово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.Хилендарски - 1908” – село Градница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Пеньо Пенев - 1895”- село Добромирка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омощ - 1881” -  село Батошево   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буда - 1907” – село Ряховците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буда - 1919” – село Буря           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света - 1918” – село Младен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света - 1928” – село Градище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Развитие - 1870” – град Севлиево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Развитие - 1924” – село Млечево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Развитие - 1937” – село Кормянско 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Климент Охридски - 1899” – село Сенник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Св. св. Кирил и Методий - 1929” -  село Стоките</w:t>
      </w:r>
    </w:p>
    <w:p>
      <w:pPr>
        <w:pStyle w:val="Normal"/>
        <w:ind w:right="-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Светлина - 1910” – село Хирево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Светлина - 1928” – село Кръвеник                   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Свободна мисъл - 1907” -  село Бериево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Сполука - 1920” – село Душево                            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Цвятко Иванов - 1919” – село Крушево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3:04:00Z</dcterms:modified>
  <cp:revision>931</cp:revision>
  <dc:subject/>
  <dc:title> </dc:title>
</cp:coreProperties>
</file>