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довно заседание на Асоциацията по ВиК на обособената територия, обслужвана от „ВиК“ ООД гр. Габро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</w:t>
      </w:r>
      <w:r>
        <w:rPr>
          <w:sz w:val="32"/>
          <w:szCs w:val="32"/>
          <w:lang w:val="en-US"/>
        </w:rPr>
        <w:t>7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На</w:t>
      </w:r>
      <w:r>
        <w:rPr>
          <w:lang w:val="ru-RU"/>
        </w:rPr>
        <w:t xml:space="preserve"> </w:t>
      </w:r>
      <w:r>
        <w:rPr/>
        <w:t xml:space="preserve">основание чл. 21, ал. 1, т. 23 от Закона за местното самоуправление и местната администрация, </w:t>
      </w:r>
      <w:r>
        <w:rPr>
          <w:lang w:val="ru-RU"/>
        </w:rPr>
        <w:t xml:space="preserve">Решение № 277 от 11.10.2016 г. на Общински съвет - Севлиево, във връзка с чл.198е, ал. 5 от Закона за водите, </w:t>
      </w:r>
      <w:r>
        <w:rPr/>
        <w:t xml:space="preserve">Общинският съвет – Севлиево, упълномощава </w:t>
      </w:r>
      <w:r>
        <w:rPr>
          <w:lang w:val="ru-RU"/>
        </w:rPr>
        <w:t xml:space="preserve">д-р Иван Тодоров Иванов - </w:t>
      </w:r>
      <w:r>
        <w:rPr/>
        <w:t xml:space="preserve">Кмет на община Севлиево и представляващ общината в </w:t>
      </w:r>
      <w:r>
        <w:rPr>
          <w:lang w:val="ru-RU"/>
        </w:rPr>
        <w:t xml:space="preserve">Асоциацията по ВиК на обособената територия, обслужвана от „ВиК” ООД гр. Габрово, </w:t>
      </w:r>
      <w:r>
        <w:rPr>
          <w:u w:val="single"/>
          <w:lang w:val="ru-RU"/>
        </w:rPr>
        <w:t>да гласува</w:t>
      </w:r>
      <w:r>
        <w:rPr>
          <w:lang w:val="ru-RU"/>
        </w:rPr>
        <w:t xml:space="preserve"> на редовното заседание на общото събрание на „Асоциация по ВиК на обособената територия”, което ще се проведе на 12.05.2022 г. (четвъртък) от 10.00 часа при приемането на предложени</w:t>
      </w:r>
      <w:r>
        <w:rPr/>
        <w:t xml:space="preserve">ята </w:t>
      </w:r>
      <w:r>
        <w:rPr>
          <w:lang w:val="ru-RU"/>
        </w:rPr>
        <w:t>за решени</w:t>
      </w:r>
      <w:r>
        <w:rPr/>
        <w:t>я</w:t>
      </w:r>
      <w:r>
        <w:rPr>
          <w:lang w:val="ru-RU"/>
        </w:rPr>
        <w:t xml:space="preserve"> по точк</w:t>
      </w:r>
      <w:r>
        <w:rPr/>
        <w:t xml:space="preserve">ите </w:t>
      </w:r>
      <w:r>
        <w:rPr>
          <w:lang w:val="ru-RU"/>
        </w:rPr>
        <w:t>от дневния ред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7358"/>
      </w:tblGrid>
      <w:tr>
        <w:trPr>
          <w:trHeight w:val="1116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.1 от дневния ред: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емане на отчет за изпълнението на бюджета на Асоциацията по ВиК на обособената територия, обслужвана от „ВиК” ООД гр. Габрово за 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8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Проект за решение на Общото събрание на Асоциация по ВиК - Габров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Приема отчет за изпълнението на бюджета на Асоциация по ВиК на обособената територия, обслужвана от „ВиК” ООД, гр. Габрово за 2021 г.</w:t>
            </w:r>
            <w:r>
              <w:rPr/>
              <w:t xml:space="preserve"> </w:t>
            </w:r>
            <w:r>
              <w:rPr>
                <w:lang w:val="ru-RU"/>
              </w:rPr>
              <w:t>(приложен към настоящото решение).</w:t>
            </w:r>
          </w:p>
        </w:tc>
      </w:tr>
      <w:tr>
        <w:trPr>
          <w:trHeight w:val="829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суване от представителя на Община Севлиево:</w:t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</w:tc>
      </w:tr>
      <w:tr>
        <w:trPr>
          <w:trHeight w:val="1388" w:hRule="atLeast"/>
        </w:trPr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.2 от дневния ред:</w:t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иемане на отчет за дейността на Асоциацията по ВиК на обособената територия, обслужвана от «ВиК» ООД, гр. Габрово за 2021 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8" w:hRule="atLeast"/>
        </w:trPr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Проект за решение на Общото събрание на Асоциация по ВиК - Габров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Приема отчет за дейността на Асоциацията по ВиК на обособената територия, обслужвана от „ВиК” ООД, гр. Габрово за 2021 г.</w:t>
            </w:r>
            <w:r>
              <w:rPr/>
              <w:t xml:space="preserve"> </w:t>
            </w:r>
            <w:r>
              <w:rPr>
                <w:lang w:val="ru-RU"/>
              </w:rPr>
              <w:t>(приложен към настоящото решение).</w:t>
            </w:r>
          </w:p>
        </w:tc>
      </w:tr>
      <w:tr>
        <w:trPr>
          <w:trHeight w:val="829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суване от представителя на Община Севлиево:</w:t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16" w:hRule="atLeast"/>
        </w:trPr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.3 от дневния ред:</w:t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емане на бюджет на Асоциацията по ВиК на обособената територия, обслужвана от „ВиК” ООД, гр. Габрово за 2022 г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30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за решение на Общото събрание на Асоциация по ВиК - Габрово: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</w:t>
            </w:r>
            <w:r>
              <w:rPr>
                <w:lang w:val="ru-RU"/>
              </w:rPr>
              <w:t>риема бюджет на Асоциацията по ВиК на обособената територия, обслужвана от „ВиК” ООД, гр. Габрово за 2022 г.</w:t>
            </w:r>
            <w:r>
              <w:rPr/>
              <w:t>(приложен към настоящото решение).</w:t>
            </w:r>
          </w:p>
          <w:p>
            <w:pPr>
              <w:pStyle w:val="Normal"/>
              <w:rPr/>
            </w:pPr>
            <w:r>
              <w:rPr/>
              <w:t>2.   Възлага изпълнението на бюджета на председателя на Асоциация по ВиК на обособената територия, обслужвана от „ВиК“ООД – Габр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29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суване от представителя на Община Севлиево:</w:t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</w:t>
            </w:r>
          </w:p>
        </w:tc>
      </w:tr>
      <w:tr>
        <w:trPr>
          <w:trHeight w:val="287" w:hRule="atLeast"/>
        </w:trPr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: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Покана за свикване на редовно присъствено заседание на общото събрание на </w:t>
      </w:r>
      <w:r>
        <w:rPr/>
        <w:t>А</w:t>
      </w:r>
      <w:r>
        <w:rPr>
          <w:lang w:val="ru-RU"/>
        </w:rPr>
        <w:t>социацията по ВиК на обособената територия, обслужвана от</w:t>
      </w:r>
      <w:r>
        <w:rPr/>
        <w:t>„ВиК“ ООД – гр. Габрово</w:t>
      </w:r>
      <w:r>
        <w:rPr>
          <w:lang w:val="ru-RU"/>
        </w:rPr>
        <w:t xml:space="preserve">, рег. </w:t>
      </w:r>
      <w:r>
        <w:rPr/>
        <w:t xml:space="preserve">АВК-01-159/11.04.2022 г. </w:t>
      </w:r>
      <w:r>
        <w:rPr>
          <w:lang w:val="ru-RU"/>
        </w:rPr>
        <w:t>и наш рег. № РД-04-03.198/12.04.2022 г. в Община Севлие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7T12:52:00Z</dcterms:modified>
  <cp:revision>931</cp:revision>
  <dc:subject/>
  <dc:title> </dc:title>
</cp:coreProperties>
</file>