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НА СЕВЛИЕВО</w:t>
      </w:r>
      <w:r>
        <w:rPr>
          <w:color w:val="000000"/>
          <w:sz w:val="24"/>
          <w:szCs w:val="24"/>
        </w:rPr>
        <w:br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основание чл. 91, ал. 1 от Кодекса на труда и във връзка с чл. 8 , ал. 5 от Закона за закрила и развитие на културата и чл. 34 от Закона за обществените библиотеки и Заповед № 227/ 22.03.2022 г. на Кмета на община Севлиево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ЯВЯВА 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конкурс за заемане на длъжността „Директор”  на Общински културен институт Градска библиотека – Севлиево </w:t>
      </w:r>
      <w:r>
        <w:rPr>
          <w:b/>
          <w:color w:val="000000"/>
          <w:sz w:val="24"/>
          <w:szCs w:val="24"/>
        </w:rPr>
        <w:t>при следните условия: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  <w:u w:val="single"/>
        </w:rPr>
        <w:t>Кратко описание на длъжност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Директорът на </w:t>
      </w:r>
      <w:r>
        <w:rPr>
          <w:bCs/>
          <w:color w:val="000000"/>
          <w:sz w:val="24"/>
          <w:szCs w:val="24"/>
        </w:rPr>
        <w:t>Общински културен институт Градска библиотека – Севлиево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рганизира, ръководи и контролира цялостната работа в библиотеката;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Отговаря  и контролира спазването на вътрешния ред в библиотеката, опазването на собствеността, управлението и стопанисването на библиотечното имущество, ефективното, целесъобразното и законосъобразното изразходване на финансовите средства и спазването на финансовата дисциплина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Контролира и отговаря за спазването на нормативните документи, свързани с разходването на бюджетни средства и изпълнението на бюджета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Участие в проекти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та на конкурсната длъжност се предоставя на кандидатите за запознаване предварително, преди подаване на документите.</w:t>
      </w:r>
    </w:p>
    <w:p>
      <w:pPr>
        <w:pStyle w:val="Normal"/>
        <w:spacing w:before="0" w:after="60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Изисквания за длъжностт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 Минимални изисквания за заемане на длъжността, нормативно определени в чл.34, ал.2 от Закона за обществените библиотеки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Образование - висше, образователно-квалификационна степен „Магистър" или „Бакалавър“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б) Професионално направление - „Обществени комуникации и информационни науки"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) Професионален опит - 3 години в библиотек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. Допълнителни умения и квалификации, носещи предимство на кандидатите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а)  Допълнителна квалификация и/или специализация в областта на библиотечното дело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б) Участие в разработването и реализацията на програми и проекти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омпютърна грамотност - работа с продуктите на MS Office /Word,  Excel/, Internet.</w:t>
      </w:r>
    </w:p>
    <w:p>
      <w:pPr>
        <w:pStyle w:val="Normal"/>
        <w:spacing w:before="0" w:after="60"/>
        <w:ind w:firstLine="426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Начин на провеждане на конкурса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ът се провежда в два етапа:</w:t>
      </w:r>
    </w:p>
    <w:p>
      <w:pPr>
        <w:pStyle w:val="Normal"/>
        <w:numPr>
          <w:ilvl w:val="0"/>
          <w:numId w:val="2"/>
        </w:numPr>
        <w:ind w:left="425" w:hanging="0"/>
        <w:jc w:val="both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bCs/>
          <w:color w:val="000000"/>
          <w:sz w:val="24"/>
          <w:szCs w:val="24"/>
        </w:rPr>
        <w:t>Защита на концепция за дейността и развитието на Градска библиотека – Севлиево за период от 4 години, подробно разработена за първата от тях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bCs/>
          <w:color w:val="000000"/>
          <w:sz w:val="24"/>
          <w:szCs w:val="24"/>
        </w:rPr>
        <w:t>Събеседване.</w:t>
      </w:r>
    </w:p>
    <w:p>
      <w:pPr>
        <w:pStyle w:val="Normal"/>
        <w:spacing w:before="120" w:after="120"/>
        <w:ind w:firstLine="426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Необходими документи 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явление до Кмета на Община Севлиево за допускане до конкурс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офесионална автобиография.</w:t>
      </w:r>
    </w:p>
    <w:p>
      <w:pPr>
        <w:pStyle w:val="Normal"/>
        <w:suppressAutoHyphens w:val="true"/>
        <w:spacing w:lineRule="atLeast" w:line="225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 Документ за самоличност (необходим само за идентификация, като се връща веднага)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пия на документ за завършена степен и специалност на висшето образова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. Копие на документи, удостоверяващи продължителността  на професионалния опит /трудова или служебна книжка, осигурителна книжка или друг документ удостоверяващ трудов и осигурителен стаж в чужбина/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6. Декларация от лицето за неговото гражданство, както и за обстоятелствата, че не е осъждано за умишлено престъпление от общ характер независимо от реабилитацията, не е лишено от право да упражнява професията и не страда от заболявания и отклонения /по образец/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7. Медицинско удостоверение за общото здравословно състояние  на кандидата – когато са изминали повече от три месеца от последното прекратяване на трудовия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8. Други документи, удостоверяващи квалификацията на кандидата, ако притежава такива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9. Концепция за дейността и развитието на Общинска библиотека Севлиево за 4 /четири/ годишен период (2022-2026), като подробно е разработена първата от тях в 6 Екземпляра (бройките за съобразени с членовете на комисията) в запечатани и ненадписани пликове. 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Концепцията съдържа: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-  анализ и оценка на състоянието на Общинска библиотека Севлиево; основни проблеми на функционирането й;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- тенденции и възможности за развитиена библиотеката, като общински културен институт;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- определяне на целите, приоритетните области, очакваните резултати в управлението, финансирането,структурата и организацията на дейността на библиотеката, пътищата за постигането им;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- планиране и развитие на основните показатели; възможности за усъвършенства и осъвременяване на обслужването; популяризиране на библиотечните колекции и културното наследство на града и региона;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-  етапи на реализация на концепцията. 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before="120" w:after="1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пията от представените документи следва да са ясни и четливи. Копията на документи, удостоверяващи трудов, служебен и/или осигурителен стаж следва да съдържат всички попълнени страници от тях и да са оформени до датата на подаване на документите.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Място и срок за подаване на документите</w:t>
      </w:r>
    </w:p>
    <w:p>
      <w:pPr>
        <w:pStyle w:val="Normal"/>
        <w:spacing w:before="120" w:after="120"/>
        <w:ind w:firstLine="540"/>
        <w:jc w:val="both"/>
        <w:rPr/>
      </w:pPr>
      <w:r>
        <w:rPr>
          <w:color w:val="000000"/>
          <w:sz w:val="24"/>
          <w:szCs w:val="24"/>
        </w:rPr>
        <w:t>Документите за участие в конкурса се подават всеки работен ден в сградата на Община Севлиево, пл. „Свобода” №1, Център за административно обслужване, първи етаж, в</w:t>
      </w:r>
      <w:r>
        <w:rPr>
          <w:sz w:val="24"/>
          <w:szCs w:val="24"/>
        </w:rPr>
        <w:t xml:space="preserve"> едномесечен</w:t>
      </w:r>
      <w:r>
        <w:rPr>
          <w:color w:val="000000"/>
          <w:sz w:val="24"/>
          <w:szCs w:val="24"/>
        </w:rPr>
        <w:t xml:space="preserve"> срок от публикуване на обявата за конкурса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ите се подават в запечатан плик с надпис „ За конкурса за заемане на длъжността „Директор” на Градска библиотека - Севлиево”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ИВАН ИВАНОВ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Кмет на община Севлиево/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260" w:right="74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color w:val="000000"/>
      <w:u w:val="singl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32:00Z</dcterms:created>
  <dc:creator>Krasimira Jordanova</dc:creator>
  <dc:description/>
  <cp:keywords/>
  <dc:language>en-US</dc:language>
  <cp:lastModifiedBy>Mariya Ilieva</cp:lastModifiedBy>
  <cp:lastPrinted>2013-07-24T09:21:00Z</cp:lastPrinted>
  <dcterms:modified xsi:type="dcterms:W3CDTF">2022-03-22T07:33:00Z</dcterms:modified>
  <cp:revision>102</cp:revision>
  <dc:subject/>
  <dc:title/>
</cp:coreProperties>
</file>