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яване на „Медицински център-1-Севлиево” ЕООД гр.Севлиево с официално отличие „Почетен знак – Севлиево”</w:t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Павлин Ганчев – Председател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</w:t>
      </w:r>
      <w:r>
        <w:rPr/>
        <w:t>на групата общински съветници от ПП ГЕРБ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5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120"/>
        <w:ind w:firstLine="708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На основание чл.21, ал.1, т.22  от Закона за местното самоуправление и местната администрация, във връзка с чл.5, ал.1, т.21 от Правилника за организацията и дейността на Общинския съвет, неговите комисии и взаимодействието му с общинската администрация в община Севлиево, както и чл.2, ал.2 и ал.3, чл.4 от „Статут за удостояване с официалните отличия на Община Севлиево“, Общински съвет- Севлиево 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Удостоява </w:t>
      </w:r>
      <w:r>
        <w:rPr>
          <w:b/>
          <w:iCs/>
          <w:color w:val="000000"/>
          <w:sz w:val="28"/>
          <w:szCs w:val="28"/>
        </w:rPr>
        <w:t>„Медицински център -1- Севлиево” ЕООД</w:t>
      </w:r>
      <w:r>
        <w:rPr>
          <w:b/>
          <w:sz w:val="28"/>
          <w:szCs w:val="28"/>
        </w:rPr>
        <w:t xml:space="preserve"> гр. Севлиево </w:t>
      </w:r>
      <w:r>
        <w:rPr>
          <w:sz w:val="28"/>
          <w:szCs w:val="28"/>
        </w:rPr>
        <w:t>с официално отличие</w:t>
      </w:r>
      <w:r>
        <w:rPr>
          <w:b/>
          <w:sz w:val="28"/>
          <w:szCs w:val="28"/>
        </w:rPr>
        <w:t xml:space="preserve"> „Почетен знак - Севлиево“  </w:t>
      </w:r>
      <w:r>
        <w:rPr>
          <w:iCs/>
          <w:color w:val="000000"/>
          <w:sz w:val="28"/>
          <w:szCs w:val="28"/>
        </w:rPr>
        <w:t>за големи заслуги и постижения в областта на  здравеопазването  и обществената дейност.</w:t>
      </w:r>
    </w:p>
    <w:p>
      <w:pPr>
        <w:pStyle w:val="TextBody"/>
        <w:ind w:left="2694" w:hanging="127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7:09:00Z</dcterms:modified>
  <cp:revision>994</cp:revision>
  <dc:subject/>
  <dc:title> </dc:title>
</cp:coreProperties>
</file>