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14 </w:t>
      </w:r>
      <w:r>
        <w:rPr>
          <w:lang w:val="en-US"/>
        </w:rPr>
        <w:t xml:space="preserve"> </w:t>
      </w:r>
      <w:r>
        <w:rPr/>
        <w:t>СЕПТЕМВРИ  2021 ГОДИНА /ПРОТОКОЛ № 9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ърждаване на транспортна схема на пътуващите деца и ученици за учебнат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/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ин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70</w:t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Style20"/>
        <w:ind w:right="23"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а основание чл.21, ал.1, т.23 от Закона за местното самоуправление и местната администрация, във връзка с  чл.283, ал.2 от Закона за  предучилищно и училищно образование Общинският съвет - Севлиево:</w:t>
      </w:r>
    </w:p>
    <w:p>
      <w:pPr>
        <w:pStyle w:val="Style20"/>
        <w:ind w:left="11" w:right="23" w:firstLine="69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1. Утвърждава за учебната 2021/2022 година схема за превоз на деца и ученици на територията на община Севлиево, съгласно Приложение № 1 и Приложение № 2.</w:t>
      </w:r>
    </w:p>
    <w:p>
      <w:pPr>
        <w:pStyle w:val="Style20"/>
        <w:ind w:left="11" w:right="23" w:firstLine="69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Възлага на Кмета на Община Севлиево да утвърди часови график на маршрутните разписания за училищните автобуси.</w:t>
      </w:r>
    </w:p>
    <w:p>
      <w:pPr>
        <w:pStyle w:val="Style20"/>
        <w:ind w:left="11" w:right="23" w:firstLine="697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3. Определя следните училища за преимуществени ползватели на училищните автобуси за учебната 2021/2022 година: </w:t>
      </w:r>
    </w:p>
    <w:p>
      <w:pPr>
        <w:pStyle w:val="Normal"/>
        <w:ind w:left="-3" w:firstLine="723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У „Васил Левски”, с.Шумата - „Исузу Тюркоаз“ 32+1, рег.№ЕВ4817ВВ;</w:t>
      </w:r>
    </w:p>
    <w:p>
      <w:pPr>
        <w:pStyle w:val="Normal"/>
        <w:ind w:left="-3" w:firstLine="72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У „Христо Ботев”, с.Добромирка – „Пежо”</w:t>
        <w:tab/>
        <w:t>- 11+1,  рег.№ EB5442AН;</w:t>
      </w:r>
    </w:p>
    <w:p>
      <w:pPr>
        <w:pStyle w:val="Normal"/>
        <w:ind w:left="-3" w:firstLine="723"/>
        <w:jc w:val="both"/>
        <w:rPr/>
      </w:pPr>
      <w:r>
        <w:rPr>
          <w:sz w:val="28"/>
          <w:szCs w:val="28"/>
          <w:lang w:eastAsia="en-US"/>
        </w:rPr>
        <w:t xml:space="preserve">- ОУ „Св.Св.Кирил и Методий”, с.П.Славейков </w:t>
        <w:tab/>
        <w:t>- „Исузу Тюркоаз“ 32+1, рег.№ЕВ0393ВМ;</w:t>
      </w:r>
    </w:p>
    <w:p>
      <w:pPr>
        <w:pStyle w:val="Normal"/>
        <w:ind w:left="-3" w:firstLine="723"/>
        <w:jc w:val="both"/>
        <w:rPr/>
      </w:pPr>
      <w:r>
        <w:rPr>
          <w:sz w:val="28"/>
          <w:szCs w:val="28"/>
          <w:lang w:eastAsia="en-US"/>
        </w:rPr>
        <w:t xml:space="preserve">- ОУ „Св. Св. Кирил и Методий”, с.Градница </w:t>
        <w:tab/>
        <w:t>- „Хюндай”- 15 +1, рег.№ EB0286AP;</w:t>
      </w:r>
    </w:p>
    <w:p>
      <w:pPr>
        <w:pStyle w:val="Normal"/>
        <w:ind w:left="-3" w:firstLine="723"/>
        <w:jc w:val="both"/>
        <w:rPr/>
      </w:pPr>
      <w:r>
        <w:rPr>
          <w:sz w:val="28"/>
          <w:szCs w:val="28"/>
          <w:lang w:eastAsia="en-US"/>
        </w:rPr>
        <w:t>- ОУ „Св.Св.Кирил и Методий”, с.Душево - „Хюндай”- 15 +1, рег.№EB8618AМ;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lang w:eastAsia="en-US"/>
        </w:rPr>
        <w:t>- ОУ „Св. Солунски братя”, село Крамолин - „Отойол”- 27+1, рег.№EB0285AP.</w:t>
      </w:r>
      <w:r>
        <w:rPr>
          <w:sz w:val="28"/>
          <w:szCs w:val="28"/>
          <w:lang w:val="en-US" w:eastAsia="en-US"/>
        </w:rPr>
        <w:tab/>
        <w:tab/>
      </w:r>
    </w:p>
    <w:p>
      <w:pPr>
        <w:pStyle w:val="Normal"/>
        <w:widowControl w:val="false"/>
        <w:autoSpaceDE w:val="false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15T06:25:00Z</dcterms:modified>
  <cp:revision>989</cp:revision>
  <dc:subject/>
  <dc:title> </dc:title>
</cp:coreProperties>
</file>