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/>
      </w:pPr>
      <w:r>
        <w:rPr>
          <w:sz w:val="28"/>
          <w:szCs w:val="28"/>
        </w:rPr>
        <w:t>Приемане на Годишен календарен план на спортно-туристическите изяви  в община Севлиево за 2021 годин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8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На основание чл.21, ал.1, т.12 от ЗМСМА, Общинският съвет – Севлиево приема Календарен план на спортно – туристическите изяви в Община Севлиево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ина, съгласно Приложение №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902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Приложение № 1</w:t>
      </w:r>
    </w:p>
    <w:p>
      <w:pPr>
        <w:pStyle w:val="Normal"/>
        <w:jc w:val="right"/>
        <w:rPr/>
      </w:pPr>
      <w:r>
        <w:rPr/>
        <w:t>к</w:t>
      </w:r>
      <w:r>
        <w:rPr>
          <w:lang w:val="en-US"/>
        </w:rPr>
        <w:t xml:space="preserve">ъм </w:t>
      </w:r>
      <w:r>
        <w:rPr/>
        <w:t>решение № 01</w:t>
      </w:r>
      <w:r>
        <w:rPr>
          <w:lang w:val="en-US"/>
        </w:rPr>
        <w:t>8</w:t>
      </w:r>
      <w:r>
        <w:rPr/>
        <w:t xml:space="preserve"> от 29.01.2021 г.</w:t>
      </w:r>
    </w:p>
    <w:p>
      <w:pPr>
        <w:pStyle w:val="Normal"/>
        <w:jc w:val="right"/>
        <w:rPr>
          <w:lang w:val="en-US"/>
        </w:rPr>
      </w:pPr>
      <w:r>
        <w:rPr/>
        <w:t>на Общински съвет - Севлиево</w:t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  <w:lang w:val="en-US"/>
        </w:rPr>
      </w:pPr>
      <w:r>
        <w:rPr>
          <w:rFonts w:eastAsia="Batang;바탕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  <w:t xml:space="preserve">Календарен план </w:t>
        <w:br/>
        <w:t>на спортно-туристическитеизявив Община Севлиево за 2021 година</w:t>
      </w:r>
    </w:p>
    <w:p>
      <w:pPr>
        <w:pStyle w:val="Normal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30"/>
        <w:gridCol w:w="2551"/>
        <w:gridCol w:w="2552"/>
      </w:tblGrid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януари</w:t>
            </w:r>
          </w:p>
        </w:tc>
      </w:tr>
      <w:tr>
        <w:trPr>
          <w:trHeight w:val="3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3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13 януар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Национална купа по волейбол – мъ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БФВ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3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9 ян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Национална купа по волейбол – мъже. /При победа на 13 януари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БФВ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3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0/31 ян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уристически поход с маршрут: гр. Севлиево –  с. Рибарица –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х. Бенковски – и обратн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“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тара плани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trHeight w:val="3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ян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Първенство по волейбол национална Висша лига  – мъ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БФВ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февруари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07 февр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Турнир по баскетбол за момичета и момчета до 14 години. Зона Миз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Б „Раковски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2/13 февр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Национален изпит за степ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„Тервел 2006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ла „Таекуондо“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02 февр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ткрито градско състезание по плуване за всички възр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„Викинг 2008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лувен басейн 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У „Васил Левски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1 февр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Държавно първенство по карате-киокушин, мъже и жени кумите и ката, втора дивиз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„Карате – Киокушин“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7/28 февр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уристически поход с маршрут: гр. Севлиево – х. Мазалат –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м. „Пеещите скали“ и обратно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“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тара плани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7/27 февруар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щински етап „Ученически игри 2020/2021 год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евруа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Първенство по волейбол национална Висша лига  – мъ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БФВ,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март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72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4 мар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Общински турнир по футбол за момичета, девойки и жен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</w:rPr>
              <w:t>по случай 8</w:t>
            </w:r>
            <w:r>
              <w:rPr>
                <w:rFonts w:eastAsia="Batang;바탕"/>
                <w:vertAlign w:val="superscript"/>
              </w:rPr>
              <w:t xml:space="preserve">-ми </w:t>
            </w:r>
            <w:r>
              <w:rPr>
                <w:rFonts w:eastAsia="Batang;바탕"/>
              </w:rPr>
              <w:t>мар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72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3 мар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Осмомартенско рали за майсторско управление на автомоби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СК Севлиево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тополигон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р. Севлиево</w:t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3/14 мар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Туристически поход с маршрут: гр. Севлиево – х. Амбарица – билото на Стара планина и обратно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“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тара плани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7 мар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</w:rPr>
              <w:t xml:space="preserve">Зонален турнир по баскетбол за момичета до 12 години зони Мизия и Добруджа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БФБ, СКБ „Раковски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33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ар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ластен етап „Ученически игри 2020/2021 год.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УО - Габрово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33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март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Първенство по волейбол национална  Висша лига  – мъ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БФВ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6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март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Cs/>
              </w:rPr>
              <w:t>Шампионат по футбол – срещи от програмата на БФС за всички възрастови групи, мъже и ж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„Севлиево“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ЮШФ, БФС, ФК „Севлиево лейдис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 Базата на ДЮШФ</w:t>
            </w:r>
          </w:p>
        </w:tc>
      </w:tr>
      <w:tr>
        <w:trPr>
          <w:trHeight w:val="69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ар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Регионален турнир по волейбол за прекаде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В „Раковски 1964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април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4 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ъстезание по водно спасява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„Викинг 2008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лувен басейн 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У „Васил Левски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7/18 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Европейски шампионат по мотокрос „GRANDPRIXBULGARIA 2021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БФ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Мотополигон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„</w:t>
            </w:r>
            <w:r>
              <w:rPr>
                <w:rFonts w:eastAsia="Batang;바탕"/>
              </w:rPr>
              <w:t>Горна Росица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8 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ластно състезание по плува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„Викинг 2008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лувен басейн 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У „Васил Левски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9/22 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Великденски турнир по футбол за ученици от 3 до12 кл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площадка „Боровата гора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4/25 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уристически поход с маршрут: гр. Севлиево – х. Амбарица –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вр. Амбарица и обрат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“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тара плани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atang;바탕"/>
              </w:rPr>
              <w:t>50</w:t>
            </w:r>
            <w:r>
              <w:rPr>
                <w:rFonts w:eastAsia="Batang;바탕"/>
                <w:vertAlign w:val="superscript"/>
              </w:rPr>
              <w:t>-ти</w:t>
            </w:r>
            <w:r>
              <w:rPr>
                <w:rFonts w:eastAsia="Batang;바탕"/>
              </w:rPr>
              <w:t xml:space="preserve"> републикански турнир по борба „Млади Данколовци“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Б „Дан Колов“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щинско състезание по военно-приложни дисципли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р. Севлиево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ластно състезание по военно-приложни дисципли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ласт Габрово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гр. Габрово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Европейска седмица на спорт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КБППМН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ите обекти в община Севлиево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щинско състезание „Млад огнеборец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Batang;바탕"/>
              </w:rPr>
              <w:t xml:space="preserve">РСПБЗН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ластно състезание „Млад огнеборец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РСПБЗН Габрово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ласт Габ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Стадион „Априлов“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гр. Габрово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Зонален етап – „Ученически игри 2020/2021 год.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УО Габрово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44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Велопоход с маршрут: гр. Севлиево – кв. Острец – с. Боаза –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гр. Севлие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К „Ластовица 1904”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trHeight w:val="49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при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Cs/>
              </w:rPr>
              <w:t>Шампионат по футбол – срещи от програмата на БФС за всички възрастови групи, мъже и ж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„Севлиево“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ЮШФ, БФС, ФК „Севлиево лейдис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 Базата на ДЮШФ</w:t>
            </w:r>
          </w:p>
        </w:tc>
      </w:tr>
      <w:tr>
        <w:trPr>
          <w:trHeight w:val="307" w:hRule="atLeast"/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май</w:t>
            </w:r>
          </w:p>
        </w:tc>
      </w:tr>
      <w:tr>
        <w:trPr>
          <w:trHeight w:val="34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34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3 ма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ски лекоатлетическа щафета по случай „Деня на спорта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арк „Казармите” </w:t>
            </w:r>
          </w:p>
        </w:tc>
      </w:tr>
      <w:tr>
        <w:trPr>
          <w:trHeight w:val="34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2/24 ма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Републиканско първенство по ориентиране з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сички възрастови групи за купа „Деветашко плато“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О „Мазалат 2008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Деветашко плато </w:t>
            </w:r>
          </w:p>
        </w:tc>
      </w:tr>
      <w:tr>
        <w:trPr>
          <w:trHeight w:val="1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4 ма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Batang;바탕"/>
              </w:rPr>
            </w:pPr>
            <w:r>
              <w:rPr>
                <w:rFonts w:eastAsia="Batang;바탕"/>
              </w:rPr>
              <w:t>Общински турнир по волейбол за мъже и ж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19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а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/>
              <w:t>Национален пролетен турнир по петанк за хора с увреж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КХУ „АЛФА”, БФП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Спорта площадк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„</w:t>
            </w:r>
            <w:r>
              <w:rPr>
                <w:rFonts w:eastAsia="Batang;바탕"/>
                <w:bCs/>
              </w:rPr>
              <w:t>Борова гора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ма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Воден поход по река Янт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р. Росица,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яз. „Ал. Стамболийски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а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Републикански шампионат по ракетомоделизъм за юноши и девой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М „ИКАР 2010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ляна край Севлиево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а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гионален турнир по тенис за деца, юноши, девойки и любите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К „Тенис про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ртовете на МБАЛ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„</w:t>
            </w:r>
            <w:r>
              <w:rPr>
                <w:rFonts w:eastAsia="Batang;바탕"/>
              </w:rPr>
              <w:t>Д-р Стойчо Христов“</w:t>
            </w:r>
          </w:p>
        </w:tc>
      </w:tr>
      <w:tr>
        <w:trPr>
          <w:trHeight w:val="50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</w:rPr>
              <w:t>ма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Cs/>
              </w:rPr>
              <w:t>Шампионат по футбол – срещи от програмата на БФС за всички възрастови групи, мъже и ж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„Севлиево“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ЮШФ, БФС, ФК „Севлиево лейдис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 Базата на ДЮШФ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юни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5/6 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VII</w:t>
            </w:r>
            <w:r>
              <w:rPr>
                <w:rFonts w:eastAsia="Batang;바탕"/>
                <w:vertAlign w:val="superscript"/>
              </w:rPr>
              <w:t>-ти</w:t>
            </w:r>
            <w:r>
              <w:rPr>
                <w:rFonts w:eastAsia="Batang;바탕"/>
              </w:rPr>
              <w:t xml:space="preserve">  турнир по баскетбол за купа „Стефан Тодоров”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Б „Раковски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3 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ткрито градско състезание по скоростно плуване за всички възр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„Викинг 2008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лувен басейн на 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СУ „Васил Левски”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2/13 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ационално първенство по ориентиране , втори кръг Паркова купа, за всички възрастови груп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О „Мазалат 2008”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ж.к. „Митко Палаузов“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парк „Казармите“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2/13 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IV</w:t>
            </w:r>
            <w:r>
              <w:rPr>
                <w:rFonts w:eastAsia="Batang;바탕"/>
                <w:vertAlign w:val="superscript"/>
              </w:rPr>
              <w:t>-ти</w:t>
            </w:r>
            <w:r>
              <w:rPr>
                <w:rFonts w:eastAsia="Batang;바탕"/>
              </w:rPr>
              <w:t xml:space="preserve"> кръг от Национална верига по бадминтон за деца „Млади таланти“ – под 13 и под 15 годин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БФ по бадминтон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СКБ „Хоталич 2005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6 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Зонален турнир по таекуон-до – купа Севлие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„Тервел 2006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ла „Таекуондо“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Републикански шампионат по джудо за юноши и девой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по самбо и джудо „Раковски: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Финали на „Ученически игри 2020/2021 г.” –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бадминтон момчета и момичета 5-7 кл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Н, ММС, БАСУ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Община Севлие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Традиционен мотокрос за мотопеди „Балкан“ – 50 куб. см. в местността Отлака с. Богато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Кметството на 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с. Богатово</w:t>
            </w:r>
          </w:p>
          <w:p>
            <w:pPr>
              <w:pStyle w:val="Normal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. Отлака, с. Богатово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уристически поход по маршрут: гр. Севлиево – м. Лъгът – 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х. Мазалат – вр. Голям Кадемлия – и обратно.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ткрит турнир по стрийтб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Б „Раковски“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портна площадк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У “Стефан Пешев“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</w:rPr>
              <w:t>юн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Cs/>
              </w:rPr>
              <w:t>Шампионат по футбол – срещи от програмата на БФС за всички възрастови групи, мъже и ж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„Севлиево“</w:t>
            </w:r>
          </w:p>
          <w:p>
            <w:pPr>
              <w:pStyle w:val="Normal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</w:rPr>
              <w:t>ДЮШФ, БФС, ФК „Севлиево лейдис“</w:t>
            </w:r>
          </w:p>
          <w:p>
            <w:pPr>
              <w:pStyle w:val="Normal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 Базата на ДЮШФ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юли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/7 ю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Национален туристически поход „Ком – Емине“, етап Витиня – Беклемет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ТД „Росица Мазалат“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тара планина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6-18 ю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Национален туристически поход „По пътя на четата на Хаджи Димитър и Стефан Караджа.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По маршрута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4 ю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Възпоменателен поход по повод 145 години от гибелта на Никола Войновск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ТД „Росица Мазалат“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По маршрута</w:t>
            </w:r>
          </w:p>
        </w:tc>
      </w:tr>
      <w:tr>
        <w:trPr>
          <w:trHeight w:val="64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2/26 ю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щински турнир по футбол за деца и юноши от община Севлие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„</w:t>
            </w:r>
            <w:r>
              <w:rPr>
                <w:rFonts w:eastAsia="Batang;바탕"/>
                <w:bCs/>
              </w:rPr>
              <w:t>Боровата гора”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Парк „Черничките”</w:t>
            </w:r>
          </w:p>
        </w:tc>
      </w:tr>
      <w:tr>
        <w:trPr>
          <w:trHeight w:val="49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1 ю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ъстезание по Крос Кънтри Маратон (ХСМ) – 60 к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ВК „Хоталич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тара планина</w:t>
            </w:r>
          </w:p>
        </w:tc>
      </w:tr>
      <w:tr>
        <w:trPr>
          <w:trHeight w:val="46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ю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Велопоход с маршрут:  гр. Севлиево – с. Столът – гр. Априлци –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. Кръвеник – с. Стоките – гр. Севлиев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К „Ластовица”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 xml:space="preserve">Община Севлиево 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trHeight w:val="46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юли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 xml:space="preserve">Укрепване и опресняване маркировката на еко пътека „Витата стена“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ТД „Росица Мазалат“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. Яворец – Витата стена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август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6/22 авгус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едмица на колоезденето в Севлиево. По програма за всеки д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ВК „Хоталич“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На територията на 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21/22 авгус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Туристически поход х. Узана – вр. Столетов по случай чествания на Шипченската епопе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По маршрута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8/29 авгус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оден поход по река Росица и язовир „Александър Стамболийски“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р. Росица и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яз. „Ал. Стамболийски“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9/25 авгус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Екскурзионно летуване в Родопи плани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,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одопи планина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вгус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Шампионат по футбол – срещи от програмата на БФС за всички възрастови груп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„Севлиево“</w:t>
            </w:r>
          </w:p>
          <w:p>
            <w:pPr>
              <w:pStyle w:val="Normal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</w:rPr>
              <w:t>ДЮШФ, БФС, ФК „Севлиево лейдис“</w:t>
            </w:r>
          </w:p>
          <w:p>
            <w:pPr>
              <w:pStyle w:val="Normal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 Базата на ДЮШФ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септември</w:t>
            </w:r>
          </w:p>
        </w:tc>
      </w:tr>
      <w:tr>
        <w:trPr>
          <w:trHeight w:val="27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/3 септ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ски турнир по футбол за деца и юноши от община Севлие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площадка „Боровата гора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18/19 септемвр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уристически поход с. Мийковци – х. Чумерна – вр. Чумерна и обратн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Община Севлие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5/26 септ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V</w:t>
            </w:r>
            <w:r>
              <w:rPr>
                <w:vertAlign w:val="superscript"/>
              </w:rPr>
              <w:t>-ти</w:t>
            </w:r>
            <w:r>
              <w:rPr/>
              <w:t xml:space="preserve"> кръг от Националната верига по бадминтон за деца "Млади таланти" - под 11 и под 13 годи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БФ по бадминт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</w:rPr>
              <w:t>СКБ „Хоталич 2005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  <w:lang w:val="en-US"/>
              </w:rPr>
            </w:pPr>
            <w:r>
              <w:rPr>
                <w:rFonts w:eastAsia="Batang;바탕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епт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Първенство по волейбол НВЛ Висша лига  – мъ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БФВ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</w:rPr>
              <w:t>СКВ „Раковски 1964”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епт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Шампионат по футбол – срещи от програмата на БФС за всички възрастови групи, мъже и ж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„Севлиево“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ЮШФ, БФС, ФК „Севлиево лейдис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 Базата на ДЮШФ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октомври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3 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щоградска ученическа щафета по повод празника на гра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Община Севлие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арк „Казармите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15/17 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atang;바탕"/>
              </w:rPr>
              <w:t>IV-</w:t>
            </w:r>
            <w:r>
              <w:rPr>
                <w:rFonts w:eastAsia="Batang;바탕"/>
                <w:vertAlign w:val="superscript"/>
              </w:rPr>
              <w:t>ти</w:t>
            </w:r>
            <w:r>
              <w:rPr>
                <w:rFonts w:eastAsia="Batang;바탕"/>
              </w:rPr>
              <w:t xml:space="preserve"> кръг от републиканския шампионат по офроуд – дисциплина трая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 „Офроуд 4х4“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Община Севлиево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. Пенова могила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. Градниц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 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радиционен открит турнир по петанк за хора с увреждания.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КХУ „АЛФА”, БФП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Спорта площадк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„</w:t>
            </w:r>
            <w:r>
              <w:rPr>
                <w:rFonts w:eastAsia="Batang;바탕"/>
                <w:bCs/>
              </w:rPr>
              <w:t>Борова гора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3/24 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Мотокрос на Балканските Нации и републикански шампионат по мотокрос „GRANDPRIXBULGARIA 2021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БФ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Мотополигон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„</w:t>
            </w:r>
            <w:r>
              <w:rPr>
                <w:rFonts w:eastAsia="Batang;바탕"/>
              </w:rPr>
              <w:t>Горна Росица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3/24 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уристически поход по маршрут: гр. Севлиево – 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х. Момина поляна – билото на Стара планина – и обрат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Първенство по волейбол НВЛ Висша лига  – мъ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БФВ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щински етап – „Ученически игри 2021/2022 год.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арк „Черничките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ръг от републикански шампионат „Екстремно ендуро“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СК „Ендуро Севлиево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Мотополигон „Г. Росица“ и по трасето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ткрит турнир по стрийтбол, мъже и ж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Б „Раковски“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Спортна площадк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У “Стефан Пешев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кто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Cs/>
              </w:rPr>
              <w:t>Шампионат по футбол – срещи от програмата на БФС за всички възрастови групи, мъже и ж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„Севлиево“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ЮШФ, БФС, ФК „Севлиево лейдис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 Базата на ДЮШФ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ноември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4 но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ткрито градско състезание по скоростно плуване за всички възр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 „Викинг 2008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Плувен басейн 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У „Васил Левски”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о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щински етап – „Ученически игри 2021/2022 год.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арк „Черничките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о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Първенство по волейбол национална  Висша лига  – мъ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БФВ,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о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Cs/>
              </w:rPr>
              <w:t>Шампионат по футбол – срещи от програмата на БФС за всички възрастови груп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„Севлиево“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ЮШФ, БФС, ФК „Севлиево лейдис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тадион „Раковски“ Базата на ДЮШФ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о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уристически поход с маршрут: гр. Севлиево – с. Рибарица- х. Вежен – вр. Вежен и обратно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Община Севлиево,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ТД „Росица Мазалат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маршрут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но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Есенен спортен празник „Златна есен”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сички училища в общин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о преценка</w:t>
            </w:r>
          </w:p>
        </w:tc>
      </w:tr>
      <w:tr>
        <w:trPr>
          <w:cantSplit w:val="true"/>
        </w:trPr>
        <w:tc>
          <w:tcPr>
            <w:tcW w:w="1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</w:rPr>
            </w:pPr>
            <w:r>
              <w:rPr>
                <w:rFonts w:eastAsia="Batang;바탕"/>
                <w:b/>
                <w:bCs/>
                <w:sz w:val="28"/>
              </w:rPr>
              <w:t>месец декември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 и месе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Проя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рга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Място на провеждан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05 дек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Коледен турнир по бадминтон за всички възрасти със състезатели от СКБ „Хоталич 2005“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КБ „Хоталич 2005“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Община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06/09 дек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Традиционен коледен турнир по футбол з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деца от детски градини и ученици 1-12 кл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Община Севлиево, </w:t>
            </w:r>
          </w:p>
          <w:p>
            <w:pPr>
              <w:pStyle w:val="Normal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ФК Севли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11/12 дек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Таекуондо – национален изпит за степени и регионален изпит за степ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 „Тервел 2006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ла „Таекуондо“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13/17 дек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Традиционен Коледен турнир по футбол за работници и служители за купата на „Идеал Стандарт – Видима“ 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„</w:t>
            </w:r>
            <w:r>
              <w:rPr>
                <w:rFonts w:eastAsia="Batang;바탕"/>
                <w:bCs/>
              </w:rPr>
              <w:t>Идеал Стандарт – Видима“ 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“Дан Колов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0 дек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</w:rPr>
              <w:t>Областно състезание по плуван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 „Викинг 2008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Басейн на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У „Васил Левски”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декемв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Batang;바탕"/>
              </w:rPr>
            </w:pPr>
            <w:r>
              <w:rPr>
                <w:rFonts w:eastAsia="Batang;바탕"/>
                <w:bCs/>
              </w:rPr>
              <w:t>Първенство по волейбол национална  Висша лига  – мъж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БФВ,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КВ „Раковски 1964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Спортна зала „Дан Колов”</w:t>
            </w:r>
          </w:p>
        </w:tc>
      </w:tr>
    </w:tbl>
    <w:p>
      <w:pPr>
        <w:pStyle w:val="Normal"/>
        <w:jc w:val="both"/>
        <w:rPr>
          <w:rFonts w:eastAsia="Batang;바탕"/>
          <w:b/>
          <w:b/>
          <w:i/>
          <w:i/>
          <w:sz w:val="28"/>
          <w:szCs w:val="28"/>
          <w:lang w:val="en-US"/>
        </w:rPr>
      </w:pPr>
      <w:r>
        <w:rPr>
          <w:rFonts w:eastAsia="Batang;바탕"/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Batang;바탕"/>
          <w:b/>
          <w:i/>
          <w:sz w:val="28"/>
          <w:szCs w:val="28"/>
        </w:rPr>
        <w:t>Забележка:</w:t>
      </w:r>
      <w:r>
        <w:rPr>
          <w:rFonts w:eastAsia="Batang;바탕"/>
          <w:sz w:val="28"/>
          <w:szCs w:val="28"/>
        </w:rPr>
        <w:t xml:space="preserve"> Календарният план на спортно-туристическите изяви за 2021 година е отворен за корекции и допълнение, съобразно промените в нормативните документи и спортно - състезателните планове.</w:t>
      </w:r>
    </w:p>
    <w:p>
      <w:pPr>
        <w:pStyle w:val="Normal"/>
        <w:ind w:left="-567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ind w:left="144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</w:t>
      </w:r>
      <w:r>
        <w:rPr>
          <w:b/>
          <w:bCs/>
          <w:lang w:val="en-US"/>
        </w:rPr>
        <w:t xml:space="preserve">                                                            </w:t>
      </w:r>
      <w:r>
        <w:rPr>
          <w:b/>
          <w:bCs/>
        </w:rPr>
        <w:t xml:space="preserve">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ind w:left="-567" w:hanging="0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ind w:left="-56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709" w:right="567" w:gutter="0" w:header="0" w:top="851" w:footer="709" w:bottom="902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1">
    <w:name w:val="WW8Num29z1"/>
    <w:qFormat/>
    <w:rPr>
      <w:b/>
      <w:i w:val="false"/>
      <w:u w:val="none"/>
    </w:rPr>
  </w:style>
  <w:style w:type="character" w:styleId="WW8Num29z2">
    <w:name w:val="WW8Num29z2"/>
    <w:qFormat/>
    <w:rPr>
      <w:i w:val="false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CharCharCharCharCharCharCharChar4">
    <w:name w:val="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2-01T10:45:00Z</cp:lastPrinted>
  <dcterms:modified xsi:type="dcterms:W3CDTF">2021-02-01T08:47:00Z</dcterms:modified>
  <cp:revision>937</cp:revision>
  <dc:subject/>
  <dc:title> </dc:title>
</cp:coreProperties>
</file>