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за изпълнение </w:t>
      </w: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</w:rPr>
        <w:t>решенията на Общински съвет – Севлиево от 01.08.2020 г. до  31.12.2020 г., включително и неизпълнените решения от предходен отчетен период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2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ヒラギノ角ゴ Pro W3;Times New Roman"/>
          <w:lang w:eastAsia="en-US"/>
        </w:rPr>
        <w:t xml:space="preserve">На основание чл.21, ал.1, т.24 от Закона за местното самоуправление и местната администрация, Общинският съвет </w:t>
      </w:r>
      <w:r>
        <w:rPr>
          <w:rFonts w:eastAsia="ヒラギノ角ゴ Pro W3;Times New Roman"/>
          <w:lang w:val="ru-RU" w:eastAsia="en-US"/>
        </w:rPr>
        <w:t>- Севлиево</w:t>
      </w:r>
      <w:r>
        <w:rPr>
          <w:rFonts w:eastAsia="ヒラギノ角ゴ Pro W3;Times New Roman"/>
          <w:lang w:eastAsia="en-US"/>
        </w:rPr>
        <w:t xml:space="preserve"> приема Отчета за изпълнение на решенията към дата 31.12.2020 г. и снема от отчет изпълнените решения, съгласно Приложение №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ヒラギノ角ゴ Pro W3;Times New Roman"/>
          <w:lang w:eastAsia="en-US"/>
        </w:rPr>
      </w:pPr>
      <w:r>
        <w:rPr>
          <w:rFonts w:eastAsia="ヒラギノ角ゴ Pro W3;Times New Roman"/>
          <w:lang w:eastAsia="en-US"/>
        </w:rPr>
      </w:r>
    </w:p>
    <w:p>
      <w:pPr>
        <w:pStyle w:val="Normal"/>
        <w:jc w:val="both"/>
        <w:rPr>
          <w:rFonts w:eastAsia="ヒラギノ角ゴ Pro W3;Times New Roman"/>
          <w:lang w:val="en-US" w:eastAsia="en-US"/>
        </w:rPr>
      </w:pPr>
      <w:r>
        <w:rPr>
          <w:rFonts w:eastAsia="ヒラギノ角ゴ Pro W3;Times New Roman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  <w:lang w:val="ru-RU"/>
        </w:rPr>
        <w:t>Приложение № 1</w:t>
      </w: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ind w:left="495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ъм решение № 012 от 29.01.2021 г.</w:t>
      </w:r>
    </w:p>
    <w:p>
      <w:pPr>
        <w:pStyle w:val="Normal"/>
        <w:ind w:left="4956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бщински съвет - Севлиево</w:t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 Т Ч Е Т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зпълнение на решенията на Общинския съвет – Севлиево  от 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0 г. до 31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.2020 г.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кл. и неизпълнените решения   от предходния отчетен 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498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О Т Н О С Н 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стоя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2.20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поставяне на паметник на Иван Преснаков в УПИ І – „Озеленяване” от кв.18 по плана на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5.20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 придобиване от община Севлиево на имот: язовир „Богатово”, актуван и описан в Акт за частна държавна собственост № 196/16.03.2001 г., съставен от Областния управител на област Габр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процес на изпълнение – процедура по изваждане на имота от капитала на държавно дружество, пуснато ново писмо до Министерството през юни 2020 г. с потвърждаване на интереса от Община Севлие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5.20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дура за безвъзмездно придобиване на имоти публична държавна собственост и допълнение на Програма за управление и разпореждане с общинска собственост през 2015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за част от имотите процедурата е спряна от страна на държават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2.20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>Поставяне на паметник на Ген.Никола Ген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2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01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ставяне на паметник на Фильо Радев Миленов (Дядо Фильо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.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en-US"/>
              </w:rPr>
            </w:pPr>
            <w:r>
              <w:rPr/>
              <w:t>Списък на райони, пътища и части от пътища за платено паркиране – „синя зона” в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.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20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иемане мерки за охрана и защита на гробищните парк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9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Промяна местоположението на Дом за стари хора – с.Стоките, община Севлиево в сградата на ДДЛРГ «Велика и Георги Ченчеви» с адрес: гр.Севлиево, ул.”Гочо Москов” №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020 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яне на мемориална плоча (</w:t>
            </w:r>
            <w:r>
              <w:rPr>
                <w:i/>
                <w:sz w:val="22"/>
                <w:szCs w:val="22"/>
              </w:rPr>
              <w:t>на фасадата на НЧ „Развитие-1870”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на МБАЛ “Д-р Стойчо Христов” ЕООД гр.Севлиево за кандидатстване с проект за подобряване условията на труд в лечебното заведение  към Министерство на труда и социалната политика, фонд „Условия на труд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на Програмата за управление и разпореждане с общинска собственост през 2020 г. Продажба на поземлен имот – частна общинска собственост на ул.”Иглика” № 2, гр.Севлиево. Одобряване на пазарна оценка и определяне на пазарна цена за продажб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процес на изпълнение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Допълнение на Решение № 113 от 31.07.2018 г. /</w:t>
            </w:r>
            <w:r>
              <w:rPr>
                <w:i/>
                <w:sz w:val="22"/>
                <w:szCs w:val="22"/>
              </w:rPr>
              <w:t>безвъзмездно прехвърляне на язовири-публична общинска собственост на държавата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мане на дългосрочен общински дълг, под формата на финансов инструмент с цел осигуряване на част от средствата за реализация на проект с наименование „Ревитализация на археологически парк „Антична и средновековна крепост „Хоталич”, направено по реда на Закона за общинския дъл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кандидатстване на Община Севлиево по процедура BG16RFOP001-6.002 “Развитие на туристически атракции”, Приоритетна ос 6 „Регионален туризъм” на Оперативна програма „Региони в растеж” 2014-2020 с проект „Ревитализация на археологически парк „Антична и средновековна крепост „Хоталич” недвижимата културна ценност с категория „национално значение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яна Списъка на републиканските пътища, за които се събира такса за ползване на пътната инфраструктура – винетна такс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ходване на натрупаните средства по чл. 60, ал.2, т.1 и 2 и чл. 64, ал.1 от Закон за управление на отпадъците за прилагане на мерки по чл. 63, ал.4 и 7 от Закона за здравето, свързани с изпълнението на изискванията на ЗУ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Програмата за управление и разпореждане с общинска собственост през 2020 г. Продажба на придаваемо място от улица към УПИ V-275, кв.20 в с.Градище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иване на процедура за издаване на разрешително за ползване на повърхностен воден обект – Язовир „СТУБЛАТА” – с.Бу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обряване кандидатите за финансово подпомагане на изследвания и процедури, свързани с асистирана репродукция за семейства и лица с репродуктивни проблеми, живеещи на семейни начала на територията на Община Севлиево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процес на изпълнение. Не всички кандидати са използвали максималната сума, на която имат право. Неизползваните средства се прехвърлят в рамките на до две бюджетни години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на Програмата за управление и разпореждане с общинска собственост през 2020 г. Продажба на поземлен имот – частна общинска собственост в гр.Севлиево. Одобряване на пазарна оценка и определяне на пазарна цена за продаж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ане на годишен план за ползване на дървесина в горски територии – общинска собственост за 2021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имоти – полски пътища, попадащи в масиви     за ползване на съответните ползватели за стопанската 2020/2021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подписват се договори с наематели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не на съгласие за освобождаване на близките на починалите с диагноза COVID-19 от заплащане на цена на услугата „Изкопаване, заравяне, подравняване на гробно място“ за периода до отмяна на извънредната епидемична обстанов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пълване на Програмата за управление и разпореждане с общинска собственост през 2020 г. Прекратяване на съсобственост чрез продажба на общинска част от УПИ VІІІ-2892, кв.155, представляващо поземлен имот с идентификатор 65927.501.5352 в гр.Севлиево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пред сключване на догово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пълване на Програмата за управление и разпореждане с общинска собственост през 2020 г. Прекратяване на съсобственост чрез продажба на общинска част от УПИ ІХ-2893, кв.155, представляващо поземлен имот с идентификатор 65927.501.5354 в гр.Севлиево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пред сключване на догово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пълване на Програмата за управление и разпореждане с общинска собственост през 2020 г. Продажба на придаваемо място от улица към УПИ VІ-70, кв.17 в с.Буря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пред сключване на догово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омяна от публична в частна общинска собственост на недвижим имот, находящ се в с.Горна Росица, община Севлиево. Допълване на Програмата за управление и разпореждане с общинска собственост през 2020 г., даване на съгласие за продажба на земеделска земя в с.Горна Росица, община Севлиево,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 – предстои тръжна процеду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криване на процедура за издаване на разрешително за ползване на повърхностен воден обект – язовир „ПИ 000254” – с.Бу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роцес на изпълн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ИЗПЪЛНЕНИ РЕШ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 xml:space="preserve">Разрешение за изработване изменение на Общия устройствен план на Община Севлиево, заедно с разрешение за изработване на подробни устройствени планове за промяна предназначението на имоти от землищата на гр.Севлиево с ЕКАТТЕ 65927, с.Кръвеник с ЕКАТТЕ 40275 и с.Горна Росица с ЕКАТТЕ 16376, община Севлиево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5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Допълване и изменение на Решение № 165 от 11.09.2019 г. на Общински съвет – Севлиево с етапност на изпълнение за ЕТАП ІІ и ЕТАП ІІІ и конкретизиране на трасето извън строителните граници на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85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ешение за изменение на Общия устройствен план на Община Севлиево, заедно с допускане изработване на подробен устройствен план за разширение на гробищен парк „НОВ ГРОБИЩЕН ПАРК-Севлиево”, м.”Функата” по КККР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>16.10.20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ълване на Програмата за управление и разпореждане с общинска собственост през 2019 г. Продажба на придаваемо място към УПИ ХVІ-67, кв.19 в с.Идилево,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3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.0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Даване на съгласие за продажба на движима вещ – частна общинска собственост.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стване на община Севлиево за финансово подпомагане по Подмярка 8.1. „Залесяване и поддръжка” от Програма за развитие на селските райони 2014-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07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не на съгласие за кандидатстване с проект по процедура </w:t>
            </w:r>
            <w:hyperlink r:id="rId4">
              <w:r>
                <w:rPr>
                  <w:rStyle w:val="InternetLink"/>
                </w:rPr>
                <w:t>BGENERGY-2.001 „Рехабилитация и модернизация на общинската инфраструктура - системи за външно изкуствено осветление на общините</w:t>
              </w:r>
            </w:hyperlink>
            <w:r>
              <w:rPr/>
              <w:t>“ по Финансов механизъм на Европейското икономическо пространство 2014-2021и за общинско сътрудничество с норвежката организация "NorskEnergi" като партньор по Прое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изменение границите на поземлени имоти с идентификатори 65927.503.30 и 65927.503.300 по кадастралната карта  /КККР/ на гр.Севлиево, засягащи УПИ ІV и УПИ VІІ, кв.3 по регулационния план на кв.Балабанца,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за изработване изменение на Общия устройствен план на община Севлиево, заедно с разрешение за изработване на подробни устройствени планове за промяна презназначението на имоти от землищата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.04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за отстраняване на непълноти и грешки в КККР на с.Кормянско с ЕКАТТЕ 38652, община Севлиево за имот с идентификатор 38652.29.339 – местен път на община Севлиево и съседните прилежащи имоти – частна собствено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.05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на Програмата за управление и разпореждане с общинска собственост през 2020 г. Даване на съгласие за отстъпване право на строеж върху имот – частна общинска собственост в гр.Севлиево. Одобряване на пазарна оценка и определяне на пазарна цена за отстъпване правото на строе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на Програмата за управление и разпореждане с общинска собственост през 2020 г. Продажба на придаваемо място от улица към УПИ ХІІІ-92, 633, кв.9 в с.Петко Славейков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06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стване на община Севлиево с проектно предложение „Осигуряване на оборудване за подкрепа на образователния процес на децатата и младежите от резидентните услуги в община Севлиево” по целева програма за подпомагане на образователния процес на децата и младежите настанени в социални услуги, делегирани от държавата дейности от резидентен тип и в Домовете за деца лишени от родителска грижа (ДДЛРГ) от І до ХІІ клас, финансиран от фонд „Социална закрила” към Министерство на труда и социалната полит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за безлихвен заем от Централния бюджет за финансиране на разходи до възстановяването им от Държавен фонд „Земеделие” по Договор № 07/07/2/0/00281 от 21.12.2017 г. по подмярка 7.2. на Програмата за развитие на селските райони 2014-2020 г. за проект „Реконструкция и рехабилитация на път GAB1169/ІІІ-404, Севлиево-Крушево-Младен-яз.”Александър Стамболийски” – 18,8 км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Програмата за управление и разпореждане с общинска собственост през 2020 г. Продажба на придаваемо място от улица към УПИ ІV-160, кв.9 в с.Табашка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обособяване на два новообразувани поземлени имоти от недвижим имот – общинска собственост, представляващ пасище в землището на с.Горна Росица, община Севлиево и изразяване на предварително съгласие за промяна на предназначението на един от т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свързано застрояване при границата с имот с идентификатор 65927.501.5114 – публична общинска собственост по КККР на гр.Севлиево с ЕКАТТЕ 6592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разрешение за изработване на ПЛАН-СХЕМА  в ПАРЦЕЛАРЕН ПЛАН  и одобрение на задание за подземно трасе на електропровод 20 кV от подстанция „ЕМКА” в  ПИ 65927.501.3623 до производствената площадка на „ПАРАЛЕЛ” ЕАД в ПИ 65927.518.5 по КККР на гр.Севлиево с ЕКАТТЕ 659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7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не на съгласие за изменение на кадастралната карта и кадастралните регистри за поземлен имот с идентификатор 83497.164.255, с предназначение: За селскостопански, горски, ведомствен път, землище на с.Шумата, Община Севлиево, отнасяща се в отстраняване на явна фактическа грешка  в Кадастралната карта  и кадастралните регистри – нанасяне на поземлен имот с проектен идентификатор 83497.164.256 с проектна площ 1096 кв.м и жилищна сграда с проектен идентификатор 83497.164.256.1 със застроена площ 62 кв.м, находящи се в с.Енев рът, Община Севлие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 Наредба за определянето размера на местните данъци на територията на община Севлиево, приета с Решение № 043 / 26.02.2008 г. на Общински съвет – Севли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на поименен списък и разчет за финансиране на капиталови разходи през 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допълнителна субсидия за финансово подпомагане на Сдружение с нестопанска цел „Футболен клуб СЕВЛИЕВО” –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ване на Запис на заповед от община Севлиево в полза на ДФ „Земеделие”, обезпечаващ авансово плащане по договор № BG06RDNP001-7.004-0004-C01 от 30.05.2019 г. по подмярка 7.2. „Инвестиции в създаването, подобряването или разширяването на всички видове малка по мащаби инфраструктура” на мярка 7 „Основни услуги и обновяване на селата в селските райони” от Програмата за развитие на селските райони 2014-2020 г. за Проект „Основен ремонт, реконструкция и закупуване на обзавеждане на ДГ „Мечо Пух” с.Петко Славейков – база за изнесено обучение в с.Душево, УПИ VІІ, кв.27 и база за изнесено обучение в с.Градница УПИ V, кв.5, община Севлиево”, сключен между община Севлиево и ДФ „Земеделие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и учредяване безвъзмездно право за ползване на част от недвижим имот на Народно читалище „Развитие-1870”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и даване на съгласие за отдаване под наем на самостоятелен обект - публична общинска собственост, находящ се в Спортна зала „Дан Колов“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Програмата за управление и разпореждане с общинска собственост през 2020 г. и даване съгласие за отдаване под наем на част от терен – публична общинска собственост на ул.”Неофит Рилски”, гр.Севлиево за поставяне на павилио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Програмата за управление и разпореждане с общинска собственост през 2020 г. Прекратяване на съсобственот чрез продажба на общинска част от УПИ ХVІІ-общ., кв.5 в с.Младен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ване Програмата за управление и разпореждане с общинска собственост през 2020 г. Продажба на придаваема част – общинска собственост от имот в с.Горна Росица, община Севлиево,  одобряване на пазарна оценка и определяне на пазарна це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иване на процедура за издаване на разрешително за водовземане от повърхностен воден обект – Язовир „ГЮР ЧЕШМА” – с.Град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яна в маршрутното разписание на автобусна линия Севлиево-Енев рът, която е част от общинската транспортна схем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за изпълнение на решенията на Общински съвет - Севлиево от 01.01.2020 г. до 31.07.2020 г., включително и неизпълнените решения от предходен отчетен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яване на подробен устройствен план – парцеларен план за изменение на трасе на горски автомобилен път – „Кладев рът” – „Осеникова поляна” от км 0+000.00 до км 5+052.51 в землището на с.Стоките с ЕКАТТЕ 6941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яване на подробен устройствен план – парцеларен план за изменение на трасе на горски автомобилен път – „Марински кладенец” – „Зеленикова поляна” от км 0+000.00 до км 6+500.00 в землището на с.Стоките с ЕКАТТЕ 69417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08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ълнение на Решение № 023 от 17.12.2019 г </w:t>
            </w:r>
            <w:r>
              <w:rPr>
                <w:i/>
              </w:rPr>
              <w:t>/Приемане на Годишен план за ползване на дървесина в горски територии – общинска собственост за 2020 г./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яване на актуализирани бюджетни прогнози на Община Севлиево за периода 2021-2023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Отдаване под наем на имоти публична общинска собственост, находящи се в с. Петко Славейков, с. Кормянско, с. Крушево, с. Малки Вършец, община Севлиево за предоставяне на здравни услу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Продажба на обект  “Магазин за хранителни стоки със складови помещения” в с. Градница, община Севлиево. Одобряване на пазарна оценка и определяне на пазарна цена за продажба на им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ърждаване на мрежата от общински училища, детски градини и център за подкрепа за личностно развитие на територията на община Севлиево за учебната 2020/2021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ърждаване на транспортна схема на пътуващите деца и ученици за учебната 2020/2021 год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 Решение на Общински съвет – Севлиево № 034/28.01.2020 г. Допълване програмата за управление и разпореждане с общинска собственост през 2020 г., продажба на имот частна общинска собственост, находящ се в с. Стоките, одобряване на пазарна оценка и определяне на пазарна цена за продаж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 Общия устройствен план на Община Севлиево/ОУПО/ за имот с идентификатор 65927.78.4 по КККР на гр.Севлиево с ЕКАТТЕ 65927, обл.Габр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съгласие за изменение на границата между имоти с идентификатори 65927.557.128 и 65927.557.124 по плана на новообразуваните имоти /ПНИ/ на местност „Функата”, гр. Севлиево, одобрен със Заповед № 309/20.07.2006 г. на Областен управител- Габро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не начина на гласуване в Общото събрание на “Севлиевогаз 2000” АД гр.Севлиево, ЕИК 1070635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Отдаване под наем на имот публична общинска собственост, находящ се в с. Агатово, община Севлиево за предоставяне на телекомуникационни дей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Програмата за управление и разпореждане с общинска собственост през 2020 г. Продажба на придаваемо място от улица към УПИ V-316, кв.34 в с.Градница,  община Севлиево, одобряване на пазарна оценка и определяне на пазарна це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земи от общински поземлен фонд на Общинска служба „Земеделие” –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не на съгласие за изменение на кадастралната карта и кадастралните регистри за поземлен имот с идентификатор 02885.114.1, собственост на община Севлиево с площ 3576 кв.м, с начин на трайно ползване: Изоставена орна земя, землище с.Батошево, Община Севлиево, отнасяща се в отстраняване на явна фактическа грешка в Кадастралната карта и кадастралните регистри – нанасяне на подход към поземлен имот с идентификатор 02885.539.1 с площ 2518 кв.м, находящ се в землището на с.Батошево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иване на процедура за издаване на разрешително за ползване на повърхностен воден обект – Язовир „КОПРЮДЖИКА” – с.Град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не на минимални и максимални цени на таксиметров превоз за един километър пробег по видове тариф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Досьо Пенев Досев с официално отличие „Почетен гражданин на град Севлиево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Джузепе Русо с официално отличие „Почетен знак-Севлиево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Дарина Лазарова Цонкова с официално отличие „Почетен знак-Севлиево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Мария Гатева Петкова с официално отличие „Почетен знак-Севлиево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6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Христофор Гатев Лалев с официално отличие „Почетен знак-Севлиево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Галя Димитрова Христова с официално отличие „Почетен знак-Севлиево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19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.10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тояване на Цветан Ботев Макавеев с официално отличие „Почетен знак-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, отличието тържествено връчено на 14.10.2020 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ълване на Програмата за управление и разпореждане с общинска собственост през 2020 г. Отдаване под наем на имот публична общинска собственост, находящ се в с.Сенник,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движими вещи на Министерство на вътрешните работи за нуждите на районните полицейски инспектори в Районно управление гр. Севлиево, при ОД на МВР гр. Габр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4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яна в транспортната схема на Община Севли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1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не на Временна комисия за изменение и допълнение на Правилника за организацията и дейността на Общинския съвет, неговите комисии и взаимодействието му с общинкската администрация в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зменение на Наредба за определянето размера на местните данъци на територията на община Севлиево, приета с решение № 043/26.02.2008 г. на Общински съвет –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зменение на Наредба за определянето и администрирането на  местните такси и цени на услуги на територията на община Севлиево, приета с решение № 132/11.09.2018 г. на Общински съвет –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лзване на средства от първия транш на трасфера за зимно поддържане и снегопочистване на общински пътища за 2020 г. за извършване на разходи за изпълнение на противоепидемични мерки за предотвратяване разпространението на COVID-19 на територията на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5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едоставяне на земи от общински поземлен фонд на Общинска служба „Земеделие” – гр.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7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аване на съгласие за промяна на уличната регулация на улица с осови точки 73-74, като уличната регулация се премества по имотните граници на УПИ ІІІ-344 и УПИ ІІ-338, кв.4 по плана на с.Круш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8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аване съгласие за промяна на северната кадастрална граница на ПИ 617, кв.60 по кадастралния и регулационен план на с.Сенник, одобрен със заповед № 655/01.12.1992 г. на ОНС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9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ндидатстване на Община Севлиево по прокт „КРАСИВА БЪЛГАРИЯ” на Министерство на труда и социалната политика по Мярка М02 „Подобряване на социалната инфраструктура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0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яне на дейността  по предоставянето на услугата „Топъл обяд”, като местна дейност на територията на община Севлиево и кандидатстване на Община Севлиево  с проектно предложение „3-1 – Топъл обяд в условия на пандемията от COVID-19 в община Севлиево” по Оперативна програма за храни и/или основно материално подпомагане, съфинансирана от Фонда за европейско подпомогане на най-нуждаещите се лица 2014-2020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пълнено. Община Севлиево кандидатства с проектно предложение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1"/>
              </w:rPr>
              <w:t>Изменение и допълнение на Правилник за организацията и</w:t>
            </w:r>
            <w:r>
              <w:rPr/>
              <w:t xml:space="preserve"> </w:t>
            </w:r>
            <w:r>
              <w:rPr>
                <w:rStyle w:val="Fontstyle21"/>
              </w:rPr>
              <w:t xml:space="preserve">дейността на Общинския съвет, неговите комисии и </w:t>
            </w:r>
            <w:r>
              <w:rPr/>
              <w:t xml:space="preserve"> </w:t>
            </w:r>
            <w:r>
              <w:rPr>
                <w:rStyle w:val="Fontstyle21"/>
              </w:rPr>
              <w:t>взаимодействието му с общинската администрация в община Севлие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2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.20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 на Наредбата за определянето и администрирането на местните такси и цени на услуги на територията на община Севлиево, като се определи нулева стойност на таксата за услугата „Издаване на удостоверение за идентичност на лице с различни имена”, уредена в чл.33, ал.1, т.2 от Раздел V, Такси за административни услуги от Наредба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пълн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                      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                           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709" w:right="567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b/>
      <w:i w:val="false"/>
      <w:u w:val="none"/>
    </w:rPr>
  </w:style>
  <w:style w:type="character" w:styleId="WW8Num23z2">
    <w:name w:val="WW8Num23z2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5">
    <w:name w:val="Шрифт на абзаца по подразбиране"/>
    <w:qFormat/>
    <w:rPr/>
  </w:style>
  <w:style w:type="character" w:styleId="Style6">
    <w:name w:val="Долен колонтитул Знак"/>
    <w:basedOn w:val="Style5"/>
    <w:qFormat/>
    <w:rPr>
      <w:sz w:val="24"/>
      <w:szCs w:val="24"/>
      <w:lang w:val="bg-BG" w:bidi="ar-SA"/>
    </w:rPr>
  </w:style>
  <w:style w:type="character" w:styleId="PageNumber">
    <w:name w:val="Page Number"/>
    <w:basedOn w:val="Style5"/>
    <w:rPr/>
  </w:style>
  <w:style w:type="character" w:styleId="Style7">
    <w:name w:val="Изнесен текст Знак"/>
    <w:basedOn w:val="Style5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ен текст_"/>
    <w:basedOn w:val="Style5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5"/>
    <w:qFormat/>
    <w:rPr>
      <w:rFonts w:cs="Times New Roman"/>
    </w:rPr>
  </w:style>
  <w:style w:type="character" w:styleId="1">
    <w:name w:val="Заголовок №1_"/>
    <w:basedOn w:val="Style5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5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5"/>
    <w:qFormat/>
    <w:rPr>
      <w:rFonts w:ascii="Arial" w:hAnsi="Arial" w:cs="Arial"/>
      <w:sz w:val="24"/>
    </w:rPr>
  </w:style>
  <w:style w:type="character" w:styleId="Style10">
    <w:name w:val="Горен колонтитул Знак"/>
    <w:qFormat/>
    <w:rPr>
      <w:sz w:val="24"/>
      <w:szCs w:val="24"/>
    </w:rPr>
  </w:style>
  <w:style w:type="character" w:styleId="Style11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2">
    <w:name w:val="Основен текст + Удебелен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3">
    <w:name w:val="Заглавие на таблица_"/>
    <w:basedOn w:val="Style5"/>
    <w:qFormat/>
    <w:rPr>
      <w:spacing w:val="-2"/>
      <w:sz w:val="22"/>
      <w:szCs w:val="22"/>
      <w:shd w:fill="FFFFFF" w:val="clear"/>
    </w:rPr>
  </w:style>
  <w:style w:type="character" w:styleId="Style14">
    <w:name w:val="Подзаглавие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5">
    <w:name w:val="Заглавие Знак"/>
    <w:qFormat/>
    <w:rPr>
      <w:sz w:val="24"/>
      <w:szCs w:val="24"/>
    </w:rPr>
  </w:style>
  <w:style w:type="character" w:styleId="St">
    <w:name w:val="st"/>
    <w:basedOn w:val="Style5"/>
    <w:qFormat/>
    <w:rPr/>
  </w:style>
  <w:style w:type="character" w:styleId="23">
    <w:name w:val="Заглавие на изображение (2)_"/>
    <w:basedOn w:val="Style5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6">
    <w:name w:val="Основен текст + Удебелен;Курсив"/>
    <w:basedOn w:val="Style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9">
    <w:name w:val="Заглавие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style21"/>
    <w:basedOn w:val="Style5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umis2020.government.bg/bg/s/Project/New/5b301184-599c-45f6-b58c-a1b8cb8ab95e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2-01T10:09:00Z</cp:lastPrinted>
  <dcterms:modified xsi:type="dcterms:W3CDTF">2021-02-01T08:12:00Z</dcterms:modified>
  <cp:revision>933</cp:revision>
  <dc:subject/>
  <dc:title> </dc:title>
</cp:coreProperties>
</file>