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/>
      </w:pPr>
      <w:r>
        <w:rPr>
          <w:sz w:val="28"/>
          <w:szCs w:val="28"/>
          <w:lang w:val="en-US"/>
        </w:rPr>
        <w:t>Създаване на нова социална услуга “</w:t>
      </w:r>
      <w:r>
        <w:rPr>
          <w:sz w:val="28"/>
          <w:szCs w:val="28"/>
        </w:rPr>
        <w:t>Асистентска подкрепа” като държавно делегирана дейност</w:t>
      </w:r>
    </w:p>
    <w:p>
      <w:pPr>
        <w:pStyle w:val="TextBody"/>
        <w:ind w:left="360" w:hanging="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15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На основание чл.21, ал.1, т.23 от ЗМСМА, чл. 15, т. 10, чл. 17, ал. 3, чл.25, ал. 2, чл. 29, ал. 3, т. 1 и чл. 93 от Закона за социалните услуги и чл. 83 и чл. 84 от Правилника за прилагане на Закона за социалните услуги, </w:t>
      </w:r>
      <w:r>
        <w:rPr>
          <w:iCs/>
          <w:sz w:val="28"/>
          <w:szCs w:val="28"/>
        </w:rPr>
        <w:t>чл. 11 ал.10 от Закона за публичните финанси</w:t>
      </w:r>
      <w:r>
        <w:rPr>
          <w:sz w:val="28"/>
          <w:szCs w:val="28"/>
        </w:rPr>
        <w:t>, във връзка със чл. 51 от ЗДБРБ за 2021 г. и т. 1, 4 и 13 от РМС № 790/30.10.2020 г. за приемане на стандарти за делегираните от държавата дейности с натурални и стойностни показатели през 2021 г., Общински съвет - Севлиево</w:t>
      </w:r>
    </w:p>
    <w:p>
      <w:pPr>
        <w:pStyle w:val="Default"/>
        <w:spacing w:before="0" w:after="22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ъздава нова социална услуга „Асистентска подкрепа“ в община Севлиево като делегирана от държавата дейност, считано от 01.01.2021 г. </w:t>
      </w:r>
    </w:p>
    <w:p>
      <w:pPr>
        <w:pStyle w:val="Default"/>
        <w:ind w:firstLine="567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Социалната услуга „Асистентска подкрепа“ да се администрира и управлява от второстепенния разпоредител с бюджет по бюджета на Община Севлиево за 2021г.  –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машен социален патронаж – гр.Севлиево с адрес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л. „Иван К. Устабашиев“ №12.</w:t>
      </w:r>
    </w:p>
    <w:p>
      <w:pPr>
        <w:pStyle w:val="Default"/>
        <w:spacing w:before="0" w:after="22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ъководителят на услугата да организира и изпълнява всички дейности, свързани с прякото предоставяне на социалната услуга „Асистентска подкрепа“ съгласно ЗСУ, ППЗСУ и заповедите на кмета на общината.</w:t>
      </w:r>
    </w:p>
    <w:p>
      <w:pPr>
        <w:pStyle w:val="Default"/>
        <w:spacing w:before="0" w:after="22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Финансирането и броят на потребителите на социалната услуга по т. 1 се определят съгласно ЗДБРБ за 2021 г., във връзка с РМС за приемане на стандарти за делегираните от държавата дейности с натурални и стойностни показатели и разчетните показатели на МФ за Община Севлиево за 2021 г. – 581 810  лв. за 146 бр. субсидирани потребители. </w:t>
      </w:r>
    </w:p>
    <w:p>
      <w:pPr>
        <w:pStyle w:val="Default"/>
        <w:spacing w:before="0" w:after="22"/>
        <w:ind w:firstLine="567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Мястото, на което се предоставя социалната услуга е на територията на община Севлиево в зависимост от личните нужди на лицата, като не се ограничава само до тяхната домашна среда. </w:t>
      </w:r>
    </w:p>
    <w:p>
      <w:pPr>
        <w:pStyle w:val="Default"/>
        <w:spacing w:before="0" w:after="22"/>
        <w:ind w:firstLine="567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словията и реда за ползване на необходимата материална база, обзавеждане и оборудване за предоставяне на услугата, вкл. нейното управление и администриране се определят от кмета на общината. </w:t>
      </w:r>
    </w:p>
    <w:p>
      <w:pPr>
        <w:pStyle w:val="Default"/>
        <w:spacing w:before="0" w:after="22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before="0" w:after="22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before="0" w:after="22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before="0" w:after="22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before="0" w:after="22"/>
        <w:ind w:firstLine="567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Броят и длъжностите на служителите, които ще извършват дейността по предоставяне на социалната услуга се определят от кмета на община Севлиево в рамките на средствата, определени по реда на т. 4. </w:t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ъзлага на кмета на Община Севлиево да извърши последващи действия по изпълнение на Решението, вкл. да утвърди правилата, процедурите и образците на документи във връзка с организирането и изпълнението на дейностите, свързани с предоставянето на услугата „Асистентска подкрепа“ считано от 1 януари 202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WW8Num26z1">
    <w:name w:val="WW8Num26z1"/>
    <w:qFormat/>
    <w:rPr>
      <w:b/>
      <w:i w:val="false"/>
      <w:u w:val="none"/>
    </w:rPr>
  </w:style>
  <w:style w:type="character" w:styleId="WW8Num26z2">
    <w:name w:val="WW8Num26z2"/>
    <w:qFormat/>
    <w:rPr>
      <w:i w:val="false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8:23:00Z</dcterms:modified>
  <cp:revision>932</cp:revision>
  <dc:subject/>
  <dc:title> </dc:title>
</cp:coreProperties>
</file>