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Даване на съгласие за промяна на уличната регулация на улица с осови точки 349-277, като уличната регулация се премества по имотните граници на УПИ ХІV-356 и УПИ ХV-355, кв.34 по плана на с.Добромирка, община Севлиево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3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ab/>
        <w:tab/>
        <w:t>На основание чл.21, ал.1, т.8 от Закона за местното самоуправление и местната администрация и §8, ал.2, т.2 от ПР на Закона за устройство на територията,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ДАВА СЪГЛАСИЕ</w:t>
      </w:r>
      <w:r>
        <w:rPr/>
        <w:t xml:space="preserve"> за промяна на уличната регулация на улица с осови точки 349-277, като уличната регулация се премества по имотните граници на УПИ ХІV-356  и ХV-355,  кв.34 по плана на с.Добромирка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ние за изработване на ПР за частично изменение на ЗРП ца част от кв.34 по плана на с.Добромирка, във връзка с §8 от ПР на ЗУТ за УПИ ХІV-356, кв.34 по плана на с.Добромир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ица с предложение за ПР за частично изменение на ЗРП – 1 броя – регулационна състав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1">
    <w:name w:val="WW8Num25z1"/>
    <w:qFormat/>
    <w:rPr>
      <w:b/>
      <w:i w:val="false"/>
      <w:u w:val="none"/>
    </w:rPr>
  </w:style>
  <w:style w:type="character" w:styleId="WW8Num25z2">
    <w:name w:val="WW8Num25z2"/>
    <w:qFormat/>
    <w:rPr>
      <w:i w:val="false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8:13:00Z</dcterms:modified>
  <cp:revision>930</cp:revision>
  <dc:subject/>
  <dc:title> </dc:title>
</cp:coreProperties>
</file>