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-СХЕМА и ПАРЦЕЛАРЕН ПЛАН за подземно трасе на електропровод 20 кV от подстанция „ЕМКА”  в ПИ 65927.501.3623 до производствената площадка на „ПАРАЛЕЛ”  ЕАД в ПИ 65927.518.5 по КККР на гр.Севлиево с ЕКАТТЕ 65927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21</w:t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right="-182" w:firstLine="708"/>
        <w:jc w:val="both"/>
        <w:rPr/>
      </w:pPr>
      <w:r>
        <w:rPr>
          <w:lang w:val="en-US"/>
        </w:rPr>
        <w:tab/>
      </w:r>
      <w:r>
        <w:rPr/>
        <w:t>На основание чл.</w:t>
      </w:r>
      <w:r>
        <w:rPr>
          <w:lang w:val="ru-RU"/>
        </w:rPr>
        <w:t xml:space="preserve"> </w:t>
      </w:r>
      <w:r>
        <w:rPr/>
        <w:t>21, ал.1, т.</w:t>
      </w:r>
      <w:r>
        <w:rPr>
          <w:lang w:val="ru-RU"/>
        </w:rPr>
        <w:t xml:space="preserve"> 11</w:t>
      </w:r>
      <w:r>
        <w:rPr/>
        <w:t xml:space="preserve"> от Закона за местното самоуправление и местната администрация и чл. 129, ал.1 от Закона за устройство на територията /ЗУТ/, във връзка с чл.108, ал.2, чл. 110, ал. 1, т. 5 от ЗУТ, и Решение по т.10, Протокол № 2 от 27.01.2021г. на ОЕСУТ при Община Севлиево, Общинският съвет – Севлиево, </w:t>
      </w:r>
      <w:r>
        <w:rPr>
          <w:b/>
        </w:rPr>
        <w:t xml:space="preserve">ОДОБРЯВА </w:t>
      </w:r>
      <w:r>
        <w:rPr/>
        <w:t>специализирана ПЛАН – СХЕМА и ПАРЦЕЛАРЕН ПЛАН за подземно трасе на електропровод 20kV от подстанция „ЕМКА“ в имот с идентификатор 65927.501.3623 до производствената площадка на „ПАРАЛЕЛ“ ЕАД в имот с идентификатор 65927.518.5 по КККР на гр. Севлиево с ЕКАТТЕ 65927.</w:t>
      </w:r>
    </w:p>
    <w:p>
      <w:pPr>
        <w:pStyle w:val="Normal"/>
        <w:spacing w:before="120" w:after="0"/>
        <w:ind w:firstLine="720"/>
        <w:jc w:val="both"/>
        <w:rPr/>
      </w:pPr>
      <w:r>
        <w:rPr>
          <w:iCs/>
        </w:rPr>
        <w:t>На основание чл.</w:t>
      </w:r>
      <w:r>
        <w:rPr/>
        <w:t xml:space="preserve"> 129, ал.1 от Закона за устройство на територията обявлението за решението се изпраща в 7-дневен срок за обнародване в "Държавен вестник".</w:t>
      </w:r>
    </w:p>
    <w:p>
      <w:pPr>
        <w:pStyle w:val="Normal"/>
        <w:ind w:firstLine="720"/>
        <w:jc w:val="both"/>
        <w:rPr>
          <w:iCs/>
        </w:rPr>
      </w:pPr>
      <w:r>
        <w:rPr/>
        <w:t>На основание чл.129, ал.5 от Закона за устройство на територията, одобрените подробни устройствени планове се публикуват на интернет страницата на общината, в тридневен срок от одобряването им.</w:t>
      </w:r>
    </w:p>
    <w:p>
      <w:pPr>
        <w:pStyle w:val="Normal"/>
        <w:ind w:right="-182"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851"/>
        <w:jc w:val="both"/>
        <w:rPr/>
      </w:pPr>
      <w:r>
        <w:rPr>
          <w:b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 – СХЕМА и ПАРЦЕЛАРЕН ПЛАН за подземно трасе на електропровод 20kV от подстанция „ЕМКА“ в ПИ 65927.501.3623 до производствената площадка на „ПАРАЛЕЛ“ ЕАД в ПИ 65927.518.5 по КККР на гр. Севлиево с ЕКАТТЕ 65927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ешение №151 от 14 юли 2020г. на Общински съвет – Севли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i w:val="false"/>
    </w:rPr>
  </w:style>
  <w:style w:type="character" w:styleId="WW8Num34z1">
    <w:name w:val="WW8Num34z1"/>
    <w:qFormat/>
    <w:rPr>
      <w:b/>
      <w:i w:val="false"/>
      <w:u w:val="none"/>
    </w:rPr>
  </w:style>
  <w:style w:type="character" w:styleId="WW8Num34z2">
    <w:name w:val="WW8Num34z2"/>
    <w:qFormat/>
    <w:rPr>
      <w:i w:val="false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9:03:00Z</dcterms:modified>
  <cp:revision>940</cp:revision>
  <dc:subject/>
  <dc:title> </dc:title>
</cp:coreProperties>
</file>