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835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яна от публична в частна общинска собственост на поземлен им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дентификатор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65927.501.5351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гр. Севлиево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08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Style25"/>
        <w:spacing w:lineRule="auto" w:line="276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във връзка с чл. 6, ал. 1 и ал. 3 от Закона за общинската собственост и чл. 2,  ал. 2, ал. 5 и ал. 7 от Наредбата за придобиване, управление и разпореждане с общинска собственост, Общинският съвет – Севлиево: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right="-2" w:firstLine="60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явява</w:t>
      </w:r>
      <w:r>
        <w:rPr>
          <w:rFonts w:cs="Times New Roman" w:ascii="Times New Roman" w:hAnsi="Times New Roman"/>
          <w:sz w:val="24"/>
          <w:szCs w:val="24"/>
        </w:rPr>
        <w:t xml:space="preserve"> за частна общинска собственост поземлен имот с идентификатор 65927.501.5351 по кадастралната карта и кадастралните регистри на гр. Севлиево, с площ 90 кв.м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ляващ второстепенна улица – публична общинска собственост, и дава съгласие за промяна в начина му на трайно ползване в „незастроен имот за жилищни нужди“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 </w:t>
      </w:r>
      <w:r>
        <w:rPr>
          <w:rFonts w:eastAsia="ヒラギノ角ゴ Pro W3;Times New Roman"/>
        </w:rPr>
        <w:t xml:space="preserve">Възлага на Кмета на община Севлиево да извърши всички необходими действия, свързани с горепосочения имот. </w:t>
      </w:r>
    </w:p>
    <w:p>
      <w:pPr>
        <w:pStyle w:val="Normal"/>
        <w:ind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7:56:00Z</dcterms:modified>
  <cp:revision>924</cp:revision>
  <dc:subject/>
  <dc:title> </dc:title>
</cp:coreProperties>
</file>