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  <w:szCs w:val="28"/>
        </w:rPr>
        <w:t>Приемане на Годишен календарен план на културните изяви в община Севлиево з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ин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7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21, ал.1, т.12 от Закона за местното самоуправление и местната администрац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бщинският съвет – Севлиево приема Календарен план на културните изяви в община Севлиево з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одина, съгласно Приложение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902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Приложение № 1</w:t>
      </w:r>
    </w:p>
    <w:p>
      <w:pPr>
        <w:pStyle w:val="Normal"/>
        <w:jc w:val="right"/>
        <w:rPr/>
      </w:pPr>
      <w:r>
        <w:rPr/>
        <w:t>к</w:t>
      </w:r>
      <w:r>
        <w:rPr>
          <w:lang w:val="en-US"/>
        </w:rPr>
        <w:t xml:space="preserve">ъм </w:t>
      </w:r>
      <w:r>
        <w:rPr/>
        <w:t>решение № 017 от 29.01.2021 г.</w:t>
      </w:r>
    </w:p>
    <w:p>
      <w:pPr>
        <w:pStyle w:val="Normal"/>
        <w:jc w:val="right"/>
        <w:rPr/>
      </w:pPr>
      <w:r>
        <w:rPr/>
        <w:t>на Общински съвет - Севлиево</w:t>
      </w:r>
    </w:p>
    <w:p>
      <w:pPr>
        <w:pStyle w:val="Heading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Календарен план  на културните изяви   в община Севлиево за 2021 год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08"/>
        <w:gridCol w:w="2831"/>
        <w:gridCol w:w="138"/>
        <w:gridCol w:w="5410"/>
      </w:tblGrid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януари</w:t>
            </w:r>
          </w:p>
        </w:tc>
      </w:tr>
      <w:tr>
        <w:trPr>
          <w:trHeight w:val="56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56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ложба-плакати от изложби 2008-2018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71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Христо Бозук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71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уар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Изложба „Генерал Никола Генев – Освободителят на Източните Родопи” по повод 165 години от рождението на славния ни съгражданин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аджистояново училище</w:t>
            </w:r>
          </w:p>
        </w:tc>
      </w:tr>
      <w:tr>
        <w:trPr>
          <w:trHeight w:val="71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cs="Times New Roman"/>
                <w:color w:val="000000"/>
                <w:lang w:val="bg-BG"/>
              </w:rPr>
              <w:t>Изложба на фотоклуб „Севлиево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февруар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Харалампиевден – празник на пчеларите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Градница, Кормянско, Ряховците, Се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-живопис на Габриела Ангелов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6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1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 на лозаря – концер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ата в селата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Агатово, Батошево, Бериево, Богатово, Буря, Г.Росица,  Градница, Дамяново, Душево, Кормянско, Крамолин, Крушево, Кръвеник, Ловнидол, Малък Вършец,  Младен, Ряховците, Сенник, Стоките, Столът, Хирево, Шумата</w:t>
            </w:r>
          </w:p>
        </w:tc>
      </w:tr>
      <w:tr>
        <w:trPr>
          <w:trHeight w:val="109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„За виното, любовта и още нещо…“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75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Годишнина от обесването на Васил Левски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, училища и детски градини в селат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Батошево, Бериево, Богатово, Градница, Дамяново, Крамолин, Кръвеник, Ловнидо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Славейков</w:t>
            </w:r>
          </w:p>
        </w:tc>
      </w:tr>
      <w:tr>
        <w:trPr>
          <w:trHeight w:val="298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атронен празник на СУ „В.Левски”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 „В.Левски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”</w:t>
            </w:r>
          </w:p>
        </w:tc>
      </w:tr>
      <w:tr>
        <w:trPr>
          <w:trHeight w:val="27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Гари Ели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3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Бяло и червено” – забавно ателие за изработване на мартеници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К „Дандолови къщи”</w:t>
            </w:r>
          </w:p>
        </w:tc>
      </w:tr>
      <w:tr>
        <w:trPr>
          <w:trHeight w:val="41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уа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Да си подарим малко любов” – младежка инициатив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жки център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ежки център, </w:t>
            </w:r>
          </w:p>
          <w:p>
            <w:pPr>
              <w:pStyle w:val="Normal"/>
              <w:rPr/>
            </w:pPr>
            <w:r>
              <w:rPr/>
              <w:t>ул. „Хр.Спиридонов”</w:t>
            </w:r>
          </w:p>
        </w:tc>
      </w:tr>
      <w:tr>
        <w:trPr>
          <w:trHeight w:val="41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 xml:space="preserve">Време за любов“ – вечер на Литературен кабинет „Пеньо Пенев“ </w:t>
            </w:r>
            <w:r>
              <w:rPr/>
              <w:t xml:space="preserve">при </w:t>
            </w:r>
          </w:p>
          <w:p>
            <w:pPr>
              <w:pStyle w:val="Footer"/>
              <w:rPr/>
            </w:pPr>
            <w:r>
              <w:rPr/>
              <w:t>НЧ „Развитие - 1870”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trHeight w:val="41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 xml:space="preserve">Концерт на ФФ„Веселина“ </w:t>
            </w:r>
            <w:r>
              <w:rPr/>
              <w:t>при НЧ „Развитие - 1870”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март</w:t>
            </w:r>
          </w:p>
        </w:tc>
      </w:tr>
      <w:tr>
        <w:trPr>
          <w:trHeight w:val="95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я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159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жество по повод Деня на самодеец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ата в сел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Агатово, Батошево, Бериево, Богатово, Буря, Г.Росица, Градище, Градница, Дамяново, Душево, Кормянско, Крамолин, Крушево, Кръвеник, Ловнидол, Малък Вършец,  Младен, Млечево, П.Славейков, Сенник, Хирево, Шумат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пания за раздаване на мартениц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жки център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ежки център, </w:t>
            </w:r>
          </w:p>
          <w:p>
            <w:pPr>
              <w:pStyle w:val="Normal"/>
              <w:rPr/>
            </w:pPr>
            <w:r>
              <w:rPr/>
              <w:t>ул. „Хр.Спиридонов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разник „ Баба Марта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, училища и детски градини в общин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Агатово, Батошево, Бериево, Богатово, Г.Росица, Градница, Дамяново, Душево, Кормянско, Крамолин, Крушево, Кръвеник, Ловнидол, Малък Вършец,  Младен, Млечево, П.Славейков, Столът, Хирево, Шумат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Бяло и червено” – изложба на мартениц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К „Дандолови къщи”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03.20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ен празник на Република  България – поклонение и празничен конце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Свобода</w:t>
            </w:r>
            <w:r>
              <w:rPr>
                <w:bCs/>
              </w:rPr>
              <w:t xml:space="preserve">”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К „Мара Белчева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ържество по повод Националния празник на Българ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метствата и  читалищата в селата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Агатово, Бериево, Батошево, Богатово, Буря, </w:t>
            </w:r>
          </w:p>
          <w:p>
            <w:pPr>
              <w:pStyle w:val="Normal"/>
              <w:rPr/>
            </w:pPr>
            <w:r>
              <w:rPr/>
              <w:t xml:space="preserve">Г. Росица, Градница, Дамяново, Добромирка, Крамолин, Крушево, Кръвеник, Ловнидол,  Младен, П. Славейков, Сенник ,Столът, Хирево                  </w:t>
            </w:r>
          </w:p>
        </w:tc>
      </w:tr>
      <w:tr>
        <w:trPr>
          <w:trHeight w:val="48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Нека таз свобода да ни бъде дар...” – урок по родолюбие и Ден на отворените врати в Исторически музей - Севлие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аджистояново училище</w:t>
            </w:r>
          </w:p>
        </w:tc>
      </w:tr>
      <w:tr>
        <w:trPr>
          <w:trHeight w:val="48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жени-художнич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141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Тържество по повод Деня на же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, училища и детски градини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Агатово, Батошево, Бериево, Богатово, Буря, Г.Росица, Градище, Градница, Дамяново, Добромирка, Душево, Кормянско, Крамолин, Крушево, Кръвеник, Ловнидол, Малък Вършец,  Младен, Млечево, П.Славейков, Ряховците, Сенник, Столът, Хирево, Шумата</w:t>
            </w:r>
          </w:p>
        </w:tc>
      </w:tr>
      <w:tr>
        <w:trPr>
          <w:trHeight w:val="2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135 </w:t>
            </w:r>
            <w:r>
              <w:rPr/>
              <w:t>години в. „Росица“ - пресконференц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„Росица“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</w:tr>
      <w:tr>
        <w:trPr>
          <w:trHeight w:val="58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севлиевски художници и приложниц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84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„Първа пролет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та, училища и детски градини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Агатово, Батошево, Бериево, Богатово, Г.Росица, Градница, Душево, Крамолин, Крушево, Кръвеник, Ловнидол, Ряховците, Сенник, Столът, Хирево                                                                              </w:t>
            </w:r>
          </w:p>
        </w:tc>
      </w:tr>
      <w:tr>
        <w:trPr>
          <w:trHeight w:val="3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Страхил Найден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841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.03.202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март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ен обичай ”Благовещение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Селата: Батошево, Дамяново, Шумата </w:t>
            </w:r>
          </w:p>
        </w:tc>
      </w:tr>
      <w:tr>
        <w:trPr>
          <w:trHeight w:val="84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Благовец в Историческия музей” – представяне на обичая от възпитаници на ДГ „Радост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К “Дандолови къщи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Приказки и легенди за владетели и герои“ – литературно четене по повод 3 март-Национален празни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Здравей, пролет“ – забавна програма за най-малкит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ремиерен спектакъл на Младежки театрален състав при 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 ден на ДГ „Слънце“ – концер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 „Слънце“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Г „Слънце“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 xml:space="preserve">Представяне новата книга на Данаил Данков от Литературен кабинет „Пеньо Пенев“ </w:t>
            </w:r>
            <w:r>
              <w:rPr/>
              <w:t xml:space="preserve">при </w:t>
            </w:r>
          </w:p>
          <w:p>
            <w:pPr>
              <w:pStyle w:val="Footer"/>
              <w:rPr/>
            </w:pPr>
            <w:r>
              <w:rPr/>
              <w:t>НЧ „Развитие - 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Дни на усмивката” – младежка инициати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жки център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ежки център, </w:t>
            </w:r>
          </w:p>
          <w:p>
            <w:pPr>
              <w:pStyle w:val="Normal"/>
              <w:rPr/>
            </w:pPr>
            <w:r>
              <w:rPr/>
              <w:t>ул. „Хр.Спиридонов”, пл. „Свобода”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април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 на шега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  <w:p>
            <w:pPr>
              <w:pStyle w:val="Normal"/>
              <w:rPr/>
            </w:pPr>
            <w:r>
              <w:rPr/>
              <w:t>Читалищата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“</w:t>
            </w:r>
          </w:p>
          <w:p>
            <w:pPr>
              <w:pStyle w:val="Normal"/>
              <w:rPr/>
            </w:pPr>
            <w:r>
              <w:rPr/>
              <w:t>Селата:  Батошево, Богатово, Градница, Дамяново, Кормянско, Ловнидол, Хирево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ен празник на ЦПЛР-Детски комплекс „Йовко Йовков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”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7</w:t>
            </w:r>
          </w:p>
          <w:p>
            <w:pPr>
              <w:pStyle w:val="Normal"/>
              <w:jc w:val="center"/>
              <w:rPr/>
            </w:pPr>
            <w:r>
              <w:rPr/>
              <w:t>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Вълшебният свят на приказките“ – събитие по повод Седмицата на детската книг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Цвета Маро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и национален преглед на фолклорните ансамбли 2021-202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,</w:t>
            </w:r>
          </w:p>
          <w:p>
            <w:pPr>
              <w:pStyle w:val="Normal"/>
              <w:rPr/>
            </w:pPr>
            <w:r>
              <w:rPr/>
              <w:t>НЧ „Развитие-1870”,</w:t>
            </w:r>
          </w:p>
          <w:p>
            <w:pPr>
              <w:pStyle w:val="Normal"/>
              <w:rPr/>
            </w:pPr>
            <w:r>
              <w:rPr/>
              <w:t>НС на CIOFF</w:t>
            </w:r>
            <w:r>
              <w:rPr>
                <w:lang w:val="ru-RU"/>
              </w:rPr>
              <w:t>-</w:t>
            </w:r>
            <w:r>
              <w:rPr/>
              <w:t xml:space="preserve"> България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”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-дарение на Захари Иван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28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Борислав Русин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30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 литературен конкурс - награждаван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- 25 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ен фестивал „Наука на сцената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 „В.Левск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 „В.Левски”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уване – възстановк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 Батошево, Бериево, Градница, Крамолин, Крушево, Кръвеник, Ловнидол, П. Славейков, Ряховците, Сенник, Шумата</w:t>
            </w:r>
          </w:p>
        </w:tc>
      </w:tr>
      <w:tr>
        <w:trPr>
          <w:trHeight w:val="60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4 – 25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202</w:t>
            </w:r>
            <w:r>
              <w:rPr>
                <w:lang w:val="en-US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ен фестивал „Семе българско”, Севлиево’2021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„Казармите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– Цвет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 Батошево, Бериево, Градница, Кормянско, Крушево, Ловнидол,  Кръвеник, П. Славейков, Ряховците, Сенник</w:t>
            </w:r>
          </w:p>
        </w:tc>
      </w:tr>
      <w:tr>
        <w:trPr>
          <w:trHeight w:val="57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Цветница в Историческия музей“ – ден на отворените вра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ил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ремиерен спектакъл на Куклено-театрален състав при 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Концерт на Балетния състав при 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Великденски концерт на клас по народно пеене при 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 xml:space="preserve">Представяне новата книга на Венета Йонкова от Литературен кабинет „Пеньо Пенев“ </w:t>
            </w:r>
            <w:r>
              <w:rPr/>
              <w:t xml:space="preserve">при </w:t>
            </w:r>
          </w:p>
          <w:p>
            <w:pPr>
              <w:pStyle w:val="Footer"/>
              <w:rPr/>
            </w:pPr>
            <w:r>
              <w:rPr/>
              <w:t>НЧ „Развитие - 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Децата и гората“ – среща-разговор с Яница Иванова от НП „Централен Балкан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яне на новата книга „Есенни търкулки“ на поетесата Ваня Георгие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Великденски празници” с възпитаници на </w:t>
            </w:r>
          </w:p>
          <w:p>
            <w:pPr>
              <w:pStyle w:val="Normal"/>
              <w:rPr/>
            </w:pPr>
            <w:r>
              <w:rPr/>
              <w:t>Детските градин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К „Дандолови къщи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Великденски празници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, училища и детски градини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Агатово, Батошево, Богатово, Буря, Г.Росица, Градище, Градница, Крамолин, Крушево,  Кръвеник, Ловнидол, Младен, Млечево,  П. Славейков, Сенник,  Столът, Шумата, Хирево                                          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 на приказка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 „Слънце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май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ложба на Трифон Калф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ник „Гергьовден”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ата в селата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 Батошево, Богатово, Градница, Кормянско, Кръвеник, Ловнидол, Малък Вършец, Сенник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9.05.202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Тържество по повод 9 ма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бщина Севли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„Казармите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4.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Спомен за Април 1876” – урок по родолюбие и Ден на отворените врати в Исторически музе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аджистояново училище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6</w:t>
            </w:r>
          </w:p>
          <w:p>
            <w:pPr>
              <w:pStyle w:val="Normal"/>
              <w:jc w:val="center"/>
              <w:rPr/>
            </w:pPr>
            <w:r>
              <w:rPr/>
              <w:t>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Национален фолклорен конкурс за изпълнение на северняшка народна песен „Море песен екна”, Севлиево’202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евлие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К „Мара Белчева“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евлиево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ложба на Анелия Карабенче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71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22.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оклонение и възстановка на сраженията в местността Боаза при село Кръвеник, с участието на Национално дружество „Традиция” по повод 145 години от Априлското въстание в Севлиевския кра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  <w:p>
            <w:pPr>
              <w:pStyle w:val="Normal"/>
              <w:rPr/>
            </w:pPr>
            <w:r>
              <w:rPr/>
              <w:t>Исторически музей</w:t>
            </w:r>
          </w:p>
          <w:p>
            <w:pPr>
              <w:pStyle w:val="Normal"/>
              <w:rPr/>
            </w:pPr>
            <w:r>
              <w:rPr/>
              <w:t xml:space="preserve">Кметство и Читалище </w:t>
            </w:r>
          </w:p>
          <w:p>
            <w:pPr>
              <w:pStyle w:val="Normal"/>
              <w:rPr/>
            </w:pPr>
            <w:r>
              <w:rPr/>
              <w:t>с. Кръвеник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. Кръвеник, местността Боаза</w:t>
            </w:r>
          </w:p>
        </w:tc>
      </w:tr>
      <w:tr>
        <w:trPr>
          <w:trHeight w:val="70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жествено отбелязване Деня на българската просвета и култура и на славянската писмено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Свобода”</w:t>
            </w:r>
          </w:p>
          <w:p>
            <w:pPr>
              <w:pStyle w:val="Normal"/>
              <w:rPr/>
            </w:pPr>
            <w:r>
              <w:rPr/>
              <w:t>ДК „Мара Белчева“</w:t>
            </w:r>
          </w:p>
        </w:tc>
      </w:tr>
      <w:tr>
        <w:trPr>
          <w:trHeight w:val="125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ржество по повод  24 май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Читалища, училища и детски градини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Агатово, Батошево, Бериево, Буря, Г.Росица, Градище, Градница, Дамяново, Душево, Крамолин, Кръвеник, Крушево, Ловнидол, Малък Вършец, Младен, П. Славейков, Ряховците, Шумата, Хирево                                  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26 – 30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ни празници в ДГ „Пролет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 „Пролет“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 „Пролет“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28.05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ски празник на художествената самодейност   „Децата – творци на красота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Ч „Развитие-1870”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на Музикална певческа школа при ЦПЛР-Детски комплекс в памет на Цветан Цоне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К „Мара Белчева” / пл.Свобода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Нощ в музея” по повод Международния ден на музеит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Хаджистояново училище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Честване на 150-годишнината на НЧ „Развитие-1870“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шен концерт на Детска школа по изкуствата при НЧ „Развитие-1870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trHeight w:val="35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cs="Times New Roman"/>
                <w:color w:val="000000"/>
                <w:lang w:val="bg-BG"/>
              </w:rPr>
              <w:t>Изложба на фотоклуб „Севлиево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cs="Times New Roman"/>
                <w:color w:val="000000"/>
                <w:lang w:val="bg-BG"/>
              </w:rPr>
              <w:t>Изложба на школата по изобразително изкуство при 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Честване 70-годишнината на </w:t>
            </w:r>
            <w:r>
              <w:rPr>
                <w:lang w:val="ru-RU"/>
              </w:rPr>
              <w:t xml:space="preserve">Литературен кабинет „Пеньо Пенев“ </w:t>
            </w:r>
            <w:r>
              <w:rPr/>
              <w:t xml:space="preserve">при </w:t>
            </w:r>
          </w:p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Животът на хората в ранното средновековие в Хоталич“ - възстанов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 „Радост“ и 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 „Радост“</w:t>
            </w:r>
          </w:p>
        </w:tc>
      </w:tr>
      <w:tr>
        <w:trPr>
          <w:trHeight w:val="37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Пътят на книгата“ – среща-разгов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trHeight w:val="711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100 години НЧ „Сполука-1920“”, </w:t>
            </w:r>
          </w:p>
          <w:p>
            <w:pPr>
              <w:pStyle w:val="Normal"/>
              <w:rPr/>
            </w:pPr>
            <w:r>
              <w:rPr/>
              <w:t>с. Душево / не се е провело през 2020 г. 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метство и Читалище </w:t>
            </w:r>
          </w:p>
          <w:p>
            <w:pPr>
              <w:pStyle w:val="Normal"/>
              <w:rPr/>
            </w:pPr>
            <w:r>
              <w:rPr/>
              <w:t>с. Душ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ушево</w:t>
            </w:r>
          </w:p>
        </w:tc>
      </w:tr>
      <w:tr>
        <w:trPr>
          <w:trHeight w:val="41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селото /събор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ство и  Читалище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ъвеник, с. Ловнид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юн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разник „Ден на детето” – Четирите стихии /забавна програма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, парк „Казармите“</w:t>
            </w:r>
          </w:p>
        </w:tc>
      </w:tr>
      <w:tr>
        <w:trPr>
          <w:trHeight w:val="53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Тържества по повод Деня на детет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та в селата, училища и детски градини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Агатово, Батошево, Богатово, Бериево, Г.Росица, Градница, Душево, Кормянско, Крамолин, Кръвеник, Ловнидол, П.Славейков, Ряховците, Сенник, Хирево, Шумата</w:t>
            </w:r>
          </w:p>
        </w:tc>
      </w:tr>
      <w:tr>
        <w:trPr>
          <w:trHeight w:val="59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1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5" w:hanging="0"/>
              <w:rPr/>
            </w:pPr>
            <w:r>
              <w:rPr/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онение по повод Деня на Ботев и загиналите за свободата на Българ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а Севлиево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Свобода”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 </w:t>
            </w:r>
            <w:r>
              <w:rPr/>
              <w:t xml:space="preserve">Ден на Ботев – тържество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ата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 Батошево, Буря, Градница, Крамолин, Кръвеник,  Младен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135 </w:t>
            </w:r>
            <w:r>
              <w:rPr/>
              <w:t>години в. „Росица“ – по отделна програм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„Росица“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07.06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ишна изложба на Детски Арт Център „Видима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ложба от фонда на ГХГ „Асен и Илия Пейкови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– 20</w:t>
            </w:r>
          </w:p>
          <w:p>
            <w:pPr>
              <w:pStyle w:val="Normal"/>
              <w:jc w:val="center"/>
              <w:rPr/>
            </w:pPr>
            <w:r>
              <w:rPr/>
              <w:t>06. 20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Филмирай!“ – пътуващ кинофестива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л. „Свобода“</w:t>
            </w:r>
          </w:p>
        </w:tc>
      </w:tr>
      <w:tr>
        <w:trPr>
          <w:trHeight w:val="35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Здравко Палаз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568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Аз познавам билките” – бесед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 р.Росица или парк „Казармите“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ьовден в Дандоловите къщ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К “Дандолови къщи”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6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бор на народното творчество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Бабан `2021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а Севлиево 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.Бабан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юн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селото /събор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ство и  Читалище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иево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ложба на Детска школа „ВВ-АРТ” при </w:t>
            </w:r>
            <w:r>
              <w:rPr/>
              <w:t>ЦПЛР-Детски комплекс „Йовко Йовков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Музей на съвременното изкуство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eastAsia="Times New Roman" w:cs="Times New Roman"/>
                <w:color w:val="000000"/>
                <w:lang w:val="bg-BG"/>
              </w:rPr>
              <w:t xml:space="preserve"> </w:t>
            </w:r>
            <w:r>
              <w:rPr>
                <w:rFonts w:cs="Times New Roman"/>
                <w:color w:val="000000"/>
                <w:lang w:val="bg-BG"/>
              </w:rPr>
              <w:t xml:space="preserve">Годишен концерт на школата по народни танци при </w:t>
            </w:r>
            <w:r>
              <w:rPr>
                <w:color w:val="000000"/>
                <w:lang w:val="bg-BG"/>
              </w:rPr>
              <w:t>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 „Дан Колов“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лна вечер със Стефан Вълдобрев и представяне на книгата му „Книга за песните“ – среща-разгово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“ - парк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 xml:space="preserve">Поезията днес – представяне на Сава Христов от Литературен кабинет „Пеньо Пенев“ </w:t>
            </w:r>
            <w:r>
              <w:rPr/>
              <w:t xml:space="preserve">при </w:t>
            </w:r>
          </w:p>
          <w:p>
            <w:pPr>
              <w:pStyle w:val="Footer"/>
              <w:rPr/>
            </w:pPr>
            <w:r>
              <w:rPr/>
              <w:t>НЧ „Развитие - 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С магията на Хари Потър“ – забавни игри и състезания съвместно с Интеракт клуб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“ - парк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юл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Елиза и Божидар Ковачев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7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години от Освобождениет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ru-RU"/>
              </w:rPr>
              <w:t xml:space="preserve">на   Севлиево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Свобода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Красимир Як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7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ложба на Галина Тодоро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юл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ционни инициативи за дец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жки център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жки център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я Филм Фест в Севлие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Свобода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то в библиотеката – занимания за дец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ятна работа с дец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лищ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 Батошево, Богатово, Бериево, Градница,   Кормянско,  Кръвеник,  Ловнидол, П.Славейков, Ряховците, Хирево, Шумата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cs="Times New Roman"/>
                <w:color w:val="000000"/>
                <w:lang w:val="bg-BG"/>
              </w:rPr>
              <w:t>Изложба на фотоклуб „Севлиево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авгу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8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ложба „Майсторски клас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Музей на съвременното изкуст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Музей на съвременното изкуство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10.08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Васил Тене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– 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. 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ърти национален рок фестивал „Хоталич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овековен град Хоталич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Август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Лято е” – детска дискотека на открит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Караоке” – музикални изпълнения на дец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ЛР-Детски комплекс „Йовко Йовков”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 на отворените врати в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м-музей „Д-р Атанас Москов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-музей „Д-р Атанас Москов”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то в библиотеката – занимания за дец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eastAsia="Times New Roman" w:cs="Times New Roman"/>
                <w:color w:val="000000"/>
                <w:lang w:val="bg-BG"/>
              </w:rPr>
              <w:t xml:space="preserve"> </w:t>
            </w:r>
            <w:r>
              <w:rPr>
                <w:rFonts w:cs="Times New Roman"/>
                <w:color w:val="000000"/>
                <w:lang w:val="bg-BG"/>
              </w:rPr>
              <w:t>„</w:t>
            </w:r>
            <w:r>
              <w:rPr>
                <w:rFonts w:cs="Times New Roman"/>
                <w:color w:val="000000"/>
                <w:lang w:val="bg-BG"/>
              </w:rPr>
              <w:t>Аз, глас и съвест на епохата” – литературен конкур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1870”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ционни инициативи за дец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жки център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жки център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Празник на селото /събор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метство 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Читалище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с. Градище и с. Млечево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ятна работа с дец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лищ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Батошево, Богатово, Бериево, Буря, Градница, Кормянско, Крушево, Кръвеник, Ловнидол, П.Славейков, Хирево, Шумата 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септемвр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bCs/>
              </w:rPr>
            </w:pPr>
            <w:r>
              <w:rPr>
                <w:bCs/>
              </w:rPr>
              <w:t>06.09.2021</w:t>
            </w:r>
          </w:p>
          <w:p>
            <w:pPr>
              <w:pStyle w:val="Normal"/>
              <w:ind w:right="-10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ържество по повод Деня на Съединениет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евлие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талищата в селата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Свобода”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елата: Батошево, Богатово, Градница, Крушево, Кръвеник, </w:t>
            </w:r>
            <w:r>
              <w:rPr>
                <w:bCs/>
              </w:rPr>
              <w:t>Ловнидол,</w:t>
            </w:r>
            <w:r>
              <w:rPr/>
              <w:t xml:space="preserve"> П.Славейков, Хирево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bCs/>
              </w:rPr>
            </w:pPr>
            <w:r>
              <w:rPr>
                <w:bCs/>
              </w:rPr>
              <w:t>13.09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севлиевски художници и приложниц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Милко Даче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</w:rPr>
            </w:pPr>
            <w:r>
              <w:rPr>
                <w:bCs/>
              </w:rPr>
              <w:t>15.09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Тържества по повод откриване на учебната годи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ата в община Севли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ата в община Севлиево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bCs/>
              </w:rPr>
              <w:t>22.09.202</w:t>
            </w:r>
            <w:r>
              <w:rPr>
                <w:bCs/>
                <w:lang w:val="en-US"/>
              </w:rPr>
              <w:t>1</w:t>
            </w:r>
          </w:p>
          <w:p>
            <w:pPr>
              <w:pStyle w:val="Foote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Ден на независимостта на България 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>(по отделна програм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евлие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метства и Читалищ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л. „ Свобода”, </w:t>
            </w:r>
          </w:p>
          <w:p>
            <w:pPr>
              <w:pStyle w:val="Footer"/>
              <w:rPr>
                <w:bCs/>
              </w:rPr>
            </w:pPr>
            <w:r>
              <w:rPr/>
              <w:t xml:space="preserve">Селата: Батошево, Богатово, Градница, </w:t>
            </w:r>
            <w:r>
              <w:rPr>
                <w:bCs/>
              </w:rPr>
              <w:t>Дамяново,</w:t>
            </w:r>
            <w:r>
              <w:rPr/>
              <w:t xml:space="preserve"> Крушево, </w:t>
            </w:r>
            <w:r>
              <w:rPr>
                <w:bCs/>
              </w:rPr>
              <w:t>Кръвеник, Ловнидол,</w:t>
            </w:r>
            <w:r>
              <w:rPr/>
              <w:t xml:space="preserve"> П.Славейков, Шумата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птемвр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ционален конкурс за поезия </w:t>
            </w:r>
          </w:p>
          <w:p>
            <w:pPr>
              <w:pStyle w:val="Normal"/>
              <w:ind w:left="60" w:hanging="0"/>
              <w:rPr/>
            </w:pPr>
            <w:r>
              <w:rPr/>
              <w:t>„</w:t>
            </w:r>
            <w:r>
              <w:rPr/>
              <w:t>Мара Белчева” – връчване на наградите</w:t>
            </w:r>
          </w:p>
          <w:p>
            <w:pPr>
              <w:pStyle w:val="Foo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(по отделна програма)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Община Севлиево</w:t>
            </w:r>
          </w:p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Фестивал „Фолклорно домино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ство и  читалищ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рна Росиц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на Вокална група „Хармония“ при 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120 години НЧ „Образование – 1900”, </w:t>
            </w:r>
          </w:p>
          <w:p>
            <w:pPr>
              <w:pStyle w:val="Normal"/>
              <w:rPr/>
            </w:pPr>
            <w:r>
              <w:rPr/>
              <w:t>с. Агатово – тържество / не се е провело през 2020 г. 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е </w:t>
            </w:r>
          </w:p>
          <w:p>
            <w:pPr>
              <w:pStyle w:val="Normal"/>
              <w:rPr/>
            </w:pPr>
            <w:r>
              <w:rPr/>
              <w:t>с. Агато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гатово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вен час „Нарисувай ме!“ – децата пред красотата на възрожденските сград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К “Дандолови къщи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„Възрожденските сгради в Севлиево през погледа на дец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К “Дандолови къщи”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октомвр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27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жество по повод Деня на възрастните хо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Селата:  Агатово, Батошево, Богатово, Буря, Градница, </w:t>
            </w:r>
            <w:r>
              <w:rPr>
                <w:bCs/>
              </w:rPr>
              <w:t>Дамяново,</w:t>
            </w:r>
            <w:r>
              <w:rPr/>
              <w:t xml:space="preserve"> Крамолин, Кръвеник, Ловнидол, П. Славейков, Сенник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Александър Телали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– 17</w:t>
            </w:r>
          </w:p>
          <w:p>
            <w:pPr>
              <w:pStyle w:val="Normal"/>
              <w:jc w:val="center"/>
              <w:rPr/>
            </w:pPr>
            <w:r>
              <w:rPr/>
              <w:t>10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ници на Севлиево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зник на тиква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адиционен есенен панаир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/ по отделна програма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евлиев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Общински пазари” ЕООД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зависимост от програмата</w:t>
            </w:r>
          </w:p>
        </w:tc>
      </w:tr>
      <w:tr>
        <w:trPr>
          <w:trHeight w:val="24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 Петковден - Ден на Севлие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щина Севлиево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Цветанка Донко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ХГ „Асен и Илия Пейкови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селото /събор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ство и  читалище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гатово, с. Буря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.10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Празник на селото /събор/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метство 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Читалище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Cs/>
              </w:rPr>
              <w:t>с. Стоките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с.Батошево</w:t>
            </w:r>
          </w:p>
        </w:tc>
      </w:tr>
      <w:tr>
        <w:trPr>
          <w:trHeight w:val="6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0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Димитровден в Историческия музей“ с възпитаници на ДГ „Радост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К „Дандолови къщи”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омвр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селото /събор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метство и Читалище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ладен, с.Дамяново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135 </w:t>
            </w:r>
            <w:r>
              <w:rPr/>
              <w:t>години в. „Росица“ – по отделна програм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„Росица“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Нощ в музея” – отворени врати по повод Деня на Севлиево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жистояново училище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ен фестивал на любителски театри за деца  „Вълшебникът Театър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– 1870”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100 години НЧ „Напредък - 1921”, </w:t>
            </w:r>
          </w:p>
          <w:p>
            <w:pPr>
              <w:pStyle w:val="Normal"/>
              <w:rPr/>
            </w:pPr>
            <w:r>
              <w:rPr/>
              <w:t xml:space="preserve">с. Шумата – тържество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е </w:t>
            </w:r>
          </w:p>
          <w:p>
            <w:pPr>
              <w:pStyle w:val="Normal"/>
              <w:rPr/>
            </w:pPr>
            <w:r>
              <w:rPr/>
              <w:t>с. Шум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умата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140 години НЧ „Помощ - 1881”, </w:t>
            </w:r>
          </w:p>
          <w:p>
            <w:pPr>
              <w:pStyle w:val="Normal"/>
              <w:rPr/>
            </w:pPr>
            <w:r>
              <w:rPr/>
              <w:t xml:space="preserve">с. Батошево – тържество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е </w:t>
            </w:r>
          </w:p>
          <w:p>
            <w:pPr>
              <w:pStyle w:val="Normal"/>
              <w:rPr/>
            </w:pPr>
            <w:r>
              <w:rPr/>
              <w:t>с. Батош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тошево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Северняшки гайтани“- национален събор на изпълнители от клубове за български хо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 „Дан Колов”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20 години ДГ „Радост“ - флашмоб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 „Радост“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Свобода</w:t>
            </w:r>
          </w:p>
        </w:tc>
      </w:tr>
      <w:tr>
        <w:trPr>
          <w:trHeight w:val="6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щи посветени на Деня на народните будители, Деня на християнското семейство и др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Месец ноември 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онение по повод Деня на народните будител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</w:tr>
      <w:tr>
        <w:trPr>
          <w:trHeight w:val="3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ба от Национален конкурс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Златна есен – плодовете на есента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на съвременното изкуство - Севлиево</w:t>
            </w:r>
          </w:p>
        </w:tc>
      </w:tr>
      <w:tr>
        <w:trPr>
          <w:trHeight w:val="393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 на отворените врати в Исторически музей Севлиево по повод Празника на народните будители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жистояново училище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жество по повод Деня на народните будител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ищата в селат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Богатово, Г. Росица, Градница, Дамяново, Крамолин, Кръвеник, Ловнидол, П.Славейков, Ряховците, Шумата   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селото /събор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ствo и  Читалищe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нник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ен празник на ОУ „Стефан Пешев”, Севлие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У „Ст. Пеше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”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Наташа Ное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trHeight w:val="26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1</w:t>
            </w:r>
          </w:p>
          <w:p>
            <w:pPr>
              <w:pStyle w:val="Style28"/>
              <w:spacing w:before="0" w:after="120"/>
              <w:rPr>
                <w:color w:val="000000"/>
                <w:lang w:val="bg-BG"/>
              </w:rPr>
            </w:pPr>
            <w:r>
              <w:rPr>
                <w:rFonts w:eastAsia="Times New Roman" w:cs="Times New Roman"/>
                <w:color w:val="000000"/>
                <w:lang w:val="bg-BG"/>
              </w:rPr>
              <w:t xml:space="preserve">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селото /събор/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ства и  Читалищ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адница</w:t>
            </w:r>
          </w:p>
        </w:tc>
      </w:tr>
      <w:tr>
        <w:trPr>
          <w:trHeight w:val="35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12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християнското семейст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ища в селата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та: Агатово, Дамяново, Кръвеник, П.Славейков, Сенник</w:t>
            </w:r>
          </w:p>
        </w:tc>
      </w:tr>
      <w:tr>
        <w:trPr>
          <w:trHeight w:val="35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cs="Times New Roman"/>
                <w:color w:val="000000"/>
                <w:lang w:val="bg-BG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cs="Times New Roman"/>
                <w:color w:val="000000"/>
                <w:lang w:val="bg-BG"/>
              </w:rPr>
              <w:t>Ден на християнското семейст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”</w:t>
            </w:r>
          </w:p>
        </w:tc>
      </w:tr>
      <w:tr>
        <w:trPr>
          <w:trHeight w:val="35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rFonts w:cs="Times New Roman"/>
                <w:color w:val="000000"/>
                <w:lang w:val="bg-BG"/>
              </w:rPr>
            </w:pPr>
            <w:r>
              <w:rPr>
                <w:rFonts w:cs="Times New Roman"/>
                <w:color w:val="000000"/>
                <w:lang w:val="bg-BG"/>
              </w:rPr>
              <w:t>27.11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ен празник  на ПГМЕТ  „Ген. Иван Бъчваров” – Севлие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МЕТ „Ген. Иван Бъчваров”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trHeight w:val="436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емвр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 xml:space="preserve">Представяне на Десислава Димитрова от Литературен кабинет „Пеньо Пенев“ </w:t>
            </w:r>
            <w:r>
              <w:rPr/>
              <w:t xml:space="preserve">при </w:t>
            </w:r>
          </w:p>
          <w:p>
            <w:pPr>
              <w:pStyle w:val="Footer"/>
              <w:rPr/>
            </w:pPr>
            <w:r>
              <w:rPr/>
              <w:t>НЧ „Развитие - 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trHeight w:val="43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65 години творчество и красота“ – юбилейна седмица по повод годишнината на </w:t>
            </w:r>
            <w:r>
              <w:rPr/>
              <w:t>ЦПЛР-Детски комплекс „Йовко Йовков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ЦПЛР-Детски комплекс „Йовко Йовко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ЦПЛР-Детски комплекс „Йовко Йовков“</w:t>
            </w:r>
          </w:p>
        </w:tc>
      </w:tr>
      <w:tr>
        <w:trPr>
          <w:cantSplit w:val="true"/>
        </w:trPr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Месец декемвр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яв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</w:p>
        </w:tc>
        <w:tc>
          <w:tcPr>
            <w:tcW w:w="5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 на провеждане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оледна магия” – тържест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 сградата на Общината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на изложба на севлиевски художници и приложниц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ГХГ „Асен и Илия Пейкови”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ба на Николай Янакие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ия „Видима”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ен празник на  ОУ „Христо Ботев” – Севлиев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У „Хр. Ботев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емв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дни и новогодишни тържеств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Читалищата в селата 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та: Агатово, Батошево, Бериево, Богатово, Буря, Г. Росица, Градище, Градница, Дамяново, Добромирка, Душево, Кормянско, Крамолин, Крушево, Кръвеник, Ловнидол, Малък Вършец, Младен, Млечево, </w:t>
            </w:r>
          </w:p>
          <w:p>
            <w:pPr>
              <w:pStyle w:val="Normal"/>
              <w:rPr/>
            </w:pPr>
            <w:r>
              <w:rPr/>
              <w:t>П. Славейков, Ряховците, Сенник, Стоките, Столът, Хирево, Шумат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ен концерт на художествените състави при НЧ „Развитие-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НЧ „Развитие-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но кино в библиотека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ни концерти (по отделна програм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„Мара Белчева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 xml:space="preserve">Творческа и празнична вечер на Нели Тотева и Петко Хинов от Литературен кабинет „Пеньо Пенев“ </w:t>
            </w:r>
            <w:r>
              <w:rPr/>
              <w:t>при НЧ „Развитие - 1870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-1870”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Развитие - 1870”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оледна работилничка“ – творческо ателие за деца и родител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библиотека</w:t>
            </w:r>
          </w:p>
        </w:tc>
      </w:tr>
      <w:tr>
        <w:trPr>
          <w:trHeight w:val="362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зстановка на народния обичай „Бъдни вечер”, с участието на ученици от СУ „Васил Левски” и ПГМЕТ „Ген.Ив.Бъчваров”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музей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йна експозиция „Табахана” </w:t>
            </w:r>
          </w:p>
        </w:tc>
      </w:tr>
      <w:tr>
        <w:trPr>
          <w:trHeight w:val="31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>Заедно в новогодишната нощ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Свобода”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бележка: Календарният план е отворен и се актуализира ежемесечн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440" w:firstLine="72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ЕДСЕДАТЕЛ НА ОбС:</w:t>
      </w:r>
      <w:r>
        <w:rPr>
          <w:b/>
          <w:bCs/>
        </w:rPr>
        <w:t xml:space="preserve">    /</w:t>
      </w:r>
      <w:r>
        <w:rPr>
          <w:bCs/>
        </w:rPr>
        <w:t>Здравка Лалева 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709" w:right="567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b/>
      <w:i w:val="false"/>
      <w:u w:val="none"/>
    </w:rPr>
  </w:style>
  <w:style w:type="character" w:styleId="WW8Num29z2">
    <w:name w:val="WW8Num29z2"/>
    <w:qFormat/>
    <w:rPr>
      <w:i w:val="false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Style28">
    <w:name w:val="Таблица - съдържание"/>
    <w:basedOn w:val="TextBody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2-01T10:36:00Z</cp:lastPrinted>
  <dcterms:modified xsi:type="dcterms:W3CDTF">2021-02-01T08:36:00Z</dcterms:modified>
  <cp:revision>937</cp:revision>
  <dc:subject/>
  <dc:title> </dc:title>
</cp:coreProperties>
</file>