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Одобряване на подробен устройствен план – парцеларен план за техническа инфраструктура – подземно електрозахранване до имот 83497.34.5 м.”МИНЕВ ГЕРАН”, землище с.Шумата с ЕКАТТЕ 83497,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</w:t>
      </w:r>
      <w:r>
        <w:rPr>
          <w:sz w:val="32"/>
          <w:szCs w:val="32"/>
          <w:lang w:val="en-US"/>
        </w:rPr>
        <w:t>5</w:t>
      </w:r>
    </w:p>
    <w:p>
      <w:pPr>
        <w:pStyle w:val="Normal"/>
        <w:spacing w:before="240" w:after="0"/>
        <w:ind w:right="1" w:firstLine="72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, ал.1, т.</w:t>
      </w:r>
      <w:r>
        <w:rPr>
          <w:sz w:val="28"/>
          <w:szCs w:val="28"/>
          <w:lang w:val="ru-RU"/>
        </w:rPr>
        <w:t xml:space="preserve"> 11</w:t>
      </w:r>
      <w:r>
        <w:rPr>
          <w:sz w:val="28"/>
          <w:szCs w:val="28"/>
        </w:rPr>
        <w:t xml:space="preserve"> от Закона за местн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 xml:space="preserve">то самоуправление и местната администрация и чл. 129, ал.1, във връзка с чл. 110, ал. 1, т. 5 и реда по чл.128, ал.1, ал.2, ал.5, ал.6 и ал.7 и ал.128а, ал.3 от Закона за устройство на територията и Решение по т. 4 / Протокол № 5 / 17.06.2020г. на ОЕСУТ при Община Севлиево, Общинският съвет – Севлиево </w:t>
      </w:r>
      <w:r>
        <w:rPr>
          <w:b/>
          <w:sz w:val="28"/>
          <w:szCs w:val="28"/>
        </w:rPr>
        <w:t xml:space="preserve">ОДОБРЯВА </w:t>
      </w:r>
      <w:r>
        <w:rPr>
          <w:sz w:val="28"/>
          <w:szCs w:val="28"/>
        </w:rPr>
        <w:t>подробен устройствен план – парцеларен план за елемент на техническата инфраструктура – подземно електрозахранване до имот 83497.34.5 м. “МИНЕВ ГЕРАН“, землище с. Шумата с ЕКАТТЕ 83497, Община Севлиево с подробен регистър на засегнатите имоти от провода и неговия сервитут, координатен регистър на чупките на трасето, баланс на засегнатите земи и изобразен в чертежи от графичната част на плана, с обща дължина на трасето - 507м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На основание чл.</w:t>
      </w:r>
      <w:r>
        <w:rPr>
          <w:sz w:val="28"/>
          <w:szCs w:val="28"/>
        </w:rPr>
        <w:t xml:space="preserve"> 129, ал.1 от Закона за устройство на територията обявлението за решението се изпраща в 7-дневен срок за обнародване в "Държавен вестник"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основание чл.129, ал.5 от Закона за устройство на територията, одобрените подробни устройствени планове се публикуват на интернет страницата на общината, в тридневен срок от одобряването им.</w:t>
      </w:r>
    </w:p>
    <w:p>
      <w:pPr>
        <w:pStyle w:val="Normal"/>
        <w:ind w:right="-41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i w:val="false"/>
      <w:sz w:val="28"/>
      <w:u w:val="none"/>
    </w:rPr>
  </w:style>
  <w:style w:type="character" w:styleId="WW8Num31z1">
    <w:name w:val="WW8Num31z1"/>
    <w:qFormat/>
    <w:rPr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39:00Z</dcterms:modified>
  <cp:revision>866</cp:revision>
  <dc:subject/>
  <dc:title> </dc:title>
</cp:coreProperties>
</file>