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410" w:hanging="709"/>
        <w:jc w:val="both"/>
        <w:rPr/>
      </w:pPr>
      <w:r>
        <w:rPr>
          <w:b/>
          <w:sz w:val="28"/>
        </w:rPr>
        <w:t>1.18.</w:t>
      </w:r>
      <w:r>
        <w:rPr>
          <w:sz w:val="28"/>
        </w:rPr>
        <w:t xml:space="preserve"> Даване на съгласие за изменение на кадастралната карта и кадастралните регистри за поземлен имот с идентификатор 83497.164.255, с предназначение: За селскостопански, горски, ведомствен път, землище на с.Шумата, Община Севлиево, отнасяща се в отстраняване на явна фактическа грешка  в Кадастралната карта  и кадастралните регистри – нанасяне на поземлен имот с проектен идентификатор 83497.164.256 с проектна площ 1096 кв.м и жилищна сграда с проектен идентификатор 83497.164.256.1 със застроена площ 62 кв.м, находящи се в с.Енев рът, Община Севлиево 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а основание чл.21, ал.1, т.8 от Закона за местното самоуправление и местната администрация, чл.81, ял.1 от Наредба № РД-02-20-5/15.12.2016 г. за съдържанието, създаването и поддържането на кадастралната карта и кадастрални регистри, във връзка с чл.53б от Закона за кадастъра и имотния регистър, Общинският съвет – Севлиево дава сагласие за изменениена кадастралната карта и кадастралните  регистри  за поземлен имот с идентификатор 83497.164.255, с предназначение: за селскостопански, горски, ведомствен път, землище на с.Шумата, Община Севлиево, отнасяща се в отстраняване на явна фактическа грешка в Кадастралната карта и кадастралните регистри – нанасяне на поземлен имот с проектен идентификатор 83497.164.256 с проектна площ 1096 кв.м и жилищна сграда с проектен идентификатор 83497.164.256.1 със застроена площ 62 кв.м, находящи се в с.Енев рът, Община Севлиев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i w:val="false"/>
      <w:sz w:val="28"/>
      <w:u w:val="none"/>
    </w:rPr>
  </w:style>
  <w:style w:type="character" w:styleId="WW8Num29z1">
    <w:name w:val="WW8Num29z1"/>
    <w:qFormat/>
    <w:rPr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48:00Z</dcterms:modified>
  <cp:revision>864</cp:revision>
  <dc:subject/>
  <dc:title> </dc:title>
</cp:coreProperties>
</file>