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Предложение до  Министерството на образованието и науката за включване на училища от община Севлиево в Списъка на средищните детски градини и училища в Република България през 2021 година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ание </w:t>
      </w:r>
      <w:r>
        <w:rPr>
          <w:rStyle w:val="StrongEmphasis"/>
          <w:b w:val="false"/>
          <w:sz w:val="28"/>
          <w:szCs w:val="28"/>
        </w:rPr>
        <w:t>чл.21, ал.1, т.23</w:t>
      </w:r>
      <w:r>
        <w:rPr>
          <w:rStyle w:val="StrongEmphasis"/>
          <w:b w:val="false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Закона за местното самоуправление и местната администрация, </w:t>
      </w:r>
      <w:r>
        <w:rPr>
          <w:color w:val="000000"/>
          <w:sz w:val="28"/>
          <w:szCs w:val="28"/>
        </w:rPr>
        <w:t>във връзка с чл. 53, ал.5 от Закона за предучилищно и училищно образование и  с ПМС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28/29.06.2017 г. </w:t>
      </w:r>
      <w:r>
        <w:rPr>
          <w:bCs/>
          <w:color w:val="000000"/>
          <w:sz w:val="28"/>
          <w:szCs w:val="28"/>
        </w:rPr>
        <w:t xml:space="preserve">за определяне на </w:t>
      </w:r>
      <w:r>
        <w:rPr>
          <w:color w:val="000000"/>
          <w:sz w:val="28"/>
          <w:szCs w:val="28"/>
        </w:rPr>
        <w:t>критерии за включване в Списъка на средищни детски градини и училища</w:t>
      </w:r>
      <w:r>
        <w:rPr>
          <w:sz w:val="28"/>
          <w:szCs w:val="28"/>
        </w:rPr>
        <w:t xml:space="preserve"> в Република България през 2021 година, Общинският съвет - Севлиево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длага на Министъра на образованието и науката да включи в </w:t>
      </w:r>
      <w:r>
        <w:rPr>
          <w:color w:val="000000"/>
          <w:sz w:val="28"/>
          <w:szCs w:val="28"/>
        </w:rPr>
        <w:t>Списъка на средищни детски градини и училища</w:t>
      </w:r>
      <w:r>
        <w:rPr>
          <w:sz w:val="28"/>
          <w:szCs w:val="28"/>
        </w:rPr>
        <w:t xml:space="preserve"> през 2021 година следните общински училищ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новно училище „Христо Ботев”, гр. Севлиево, община Севлиево, област Габ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новно училище  „Стефан Пешев”, гр. Севлиево, община Севлиево, област Габ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редно училище  „Васил Левски”, гр. Севлиево, община Севлиево, област Габрово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о училище  „Св.св. Кирил и Методий”, с. Петко Славейков, община Севлиево, област Габ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 училище  „Св.св. Кирил и Методий”, с. Душево, община Севлиево, област Габ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 училище "Св.св. Кирил и Методий", с. Градница, община Севлиево, област Габр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 училище "Св.Солунски братя", с. Крамолин, община Севлиево, област Габрово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- Основно училище "Васил Левски", с. Шумата, община Севлиево, област Габро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дължава Кмета на Община Севлиево в срок до 10.09.2020 г. да внесе в Министерство на образованието и науката мотивирано предложение,</w:t>
      </w:r>
      <w:r>
        <w:rPr>
          <w:color w:val="000000"/>
          <w:sz w:val="28"/>
          <w:szCs w:val="28"/>
        </w:rPr>
        <w:t xml:space="preserve"> в съответствие с чл.3 , ал.2 от ПМС №128 за включване на общинските училища по т.1 от настоящето решение в </w:t>
      </w:r>
      <w:r>
        <w:rPr>
          <w:color w:val="000000"/>
          <w:sz w:val="28"/>
          <w:szCs w:val="28"/>
          <w:lang w:val="ru-RU"/>
        </w:rPr>
        <w:t>Списъка на средищните  детски градини и училища за 20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одина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28"/>
      <w:u w:val="none"/>
    </w:rPr>
  </w:style>
  <w:style w:type="character" w:styleId="WW8Num26z1">
    <w:name w:val="WW8Num26z1"/>
    <w:qFormat/>
    <w:rPr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55:00Z</dcterms:modified>
  <cp:revision>859</cp:revision>
  <dc:subject/>
  <dc:title> </dc:title>
</cp:coreProperties>
</file>