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едложение до Министъра на образованието и науката за включване на общински училища в Списъка на защитените детски градини и защитените училища за 2021 г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5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eastAsia="ヒラギノ角ゴ Pro W3;Times New Roman"/>
          <w:b/>
          <w:b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На основание чл. 21, ал.1, т.23 от Закона за местното самоуправление и местната администрация, във връзка счл.54, ал.4 от Закона за предучилищно и училищно образование и с ПМС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21/23.06.2017 г. </w:t>
      </w:r>
      <w:r>
        <w:rPr>
          <w:bCs/>
          <w:color w:val="000000"/>
          <w:sz w:val="28"/>
          <w:szCs w:val="28"/>
        </w:rPr>
        <w:t xml:space="preserve">за приемане на </w:t>
      </w:r>
      <w:r>
        <w:rPr>
          <w:rFonts w:eastAsia="ヒラギノ角ゴ Pro W3;Times New Roman"/>
          <w:color w:val="000000"/>
          <w:sz w:val="28"/>
          <w:szCs w:val="28"/>
        </w:rPr>
        <w:t>критерии за определяне на защитените детски градини и защитените училища и на условия и ред за тяхното допълнително финансиране Общинският съвет - Севлиев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1. Предлага на Министъра на образованието и науката в Списъка на защитените детски градини и защитените училища за 20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одина да бъдат включени следните общински училищ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- Основно училище ”Васил Левски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село Шумата, община Севлиево, област Габров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- Основно училище „Св.Солунски братя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село Крамолин, община Севлиево, област Габрово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- Основно училище ”Христо Ботев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 xml:space="preserve"> село Добромирка, община Севлиево, област Габро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rFonts w:eastAsia="ヒラギノ角ゴ Pro W3;Times New Roman"/>
          <w:color w:val="000000"/>
          <w:sz w:val="28"/>
          <w:szCs w:val="28"/>
        </w:rPr>
        <w:t xml:space="preserve">2. Задължава Кмета на Община Севлиево в срок до 10.09.2020 г. да внесе в Министерство на образованието и науката мотивирано предложение, в съответствие с чл.5 , ал.2 от ПМС №121 за включване на общинските училища по т.1 от настоящето решение в </w:t>
      </w:r>
      <w:r>
        <w:rPr>
          <w:color w:val="000000"/>
          <w:sz w:val="28"/>
          <w:szCs w:val="28"/>
          <w:lang w:val="ru-RU"/>
        </w:rPr>
        <w:t>Списъка на защитените детски градини и защитените училища за 20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оди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  <w:sz w:val="28"/>
      <w:u w:val="none"/>
    </w:rPr>
  </w:style>
  <w:style w:type="character" w:styleId="WW8Num24z1">
    <w:name w:val="WW8Num24z1"/>
    <w:qFormat/>
    <w:rPr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5:50:00Z</dcterms:modified>
  <cp:revision>858</cp:revision>
  <dc:subject/>
  <dc:title> </dc:title>
</cp:coreProperties>
</file>