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14 ЮЛИ  2020 ГОДИНА /ПРОТОКОЛ № 10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3"/>
        </w:numPr>
        <w:ind w:left="1701" w:hanging="567"/>
        <w:jc w:val="both"/>
        <w:rPr>
          <w:sz w:val="28"/>
          <w:lang w:val="en-AU"/>
        </w:rPr>
      </w:pPr>
      <w:r>
        <w:rPr>
          <w:sz w:val="28"/>
        </w:rPr>
        <w:t>Издаване на Запис на заповед от община Севлиево в полза на ДФ „Земеделие”, обезпечаващ авансово плащане по договор № BG06RDNP001-7.001-0010-C01 от 14.06.2019 г. по подмярка 7.2. „Инвестиции в създаването, подобряването или разширяването  на всички видове малка по мащаби инфраструктура” на мярка 7 „Основни услуги и обновяване на селата в селските райони” по Програмата за развитие на селските райони 2014-2020 г. за Проект „Рехабилитация и реконструкция на улици в гр.Севлиево”, сключен между Община Севлиево и ДФ „Земеделие”</w:t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40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На основание: чл. 21, ал.1, т. 10 от Закона за местното самоуправление и местната администрация и Договор за предоставяне на безвъзмездна финансова помощ № </w:t>
      </w:r>
      <w:r>
        <w:rPr>
          <w:sz w:val="28"/>
          <w:szCs w:val="28"/>
          <w:lang w:val="en-US"/>
        </w:rPr>
        <w:t>BG06RDNP001-7.001-0010-C01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14.06</w:t>
      </w:r>
      <w:r>
        <w:rPr>
          <w:sz w:val="28"/>
          <w:szCs w:val="28"/>
        </w:rPr>
        <w:t>.2019 г. по подмярка 7.2. ,,Инвестиции в създаването, подобряването или разширяването на всички видове малка по мащаби инфраструктура“ на мярка 7 „Основни услуги и обновяване на селата в селските райони“ от Програмата за развитие на селските райони 2014-2020 г. за Проект „Рехабилитация и реконструкция на улици в град Севлиево ”, сключен между Община Севлиево и ДФ „Земеделие”, седалище и адрес на управление гр. София, бул.”Цар Борис III” № 136, ЕИК по БУЛСТАТ 121100421, идентификационен номер по ДДС № BG121100421, представляван от Васил Грудев, и Община Севлиево, седалище и адрес на управление гр.Севлиево,  пл. ,,Свобода“  №1, ЕИК по БУЛСТАТ 000215889, идентификационен номер по ДДС № BG000215889,  представляван от д-р Иван Тодоров Иванов, Общинският съвет – Севлиево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ълномощава  Кмета  на  община  Севлиево  да  подпише  Запис  на заповед, без протест и без разноски, платима на предявяване в полза на ДФ „Земеделие”  в  размер  на 664 809,88 лева (шестстотин шестдесет и четири хиляди осемстотин и девет и осемдесет и осем стотинки) за обезпечаване на 100 % от заявения размер на авансово плащане по договор за предоставяне на безвъзмездна финансова помощ № </w:t>
      </w:r>
      <w:r>
        <w:rPr>
          <w:sz w:val="28"/>
          <w:szCs w:val="28"/>
          <w:lang w:val="en-US"/>
        </w:rPr>
        <w:t>BG06RDNP001-7.001-0010-C01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14.06</w:t>
      </w:r>
      <w:r>
        <w:rPr>
          <w:sz w:val="28"/>
          <w:szCs w:val="28"/>
        </w:rPr>
        <w:t xml:space="preserve">.2019 г. по подмярка 7.2. ,,Инвестиции в създаването, подобряването или разширяването на всички видове малка по мащаби инфраструктура“ на мярка 7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Основни услуги и обновяване на селата в селските райони“ от Програмата за развитие на селските райони 2014-2020 г. за Проект „Рехабилитация и реконструкция на улици в град Севлиево ”“, сключен между Община Севлиево и ДФ „Земеделие”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ъзлага на Кмета на община Севлиево да подготви необходимите документи за получаване на авансовото плащане по договор № </w:t>
      </w:r>
      <w:r>
        <w:rPr>
          <w:sz w:val="28"/>
          <w:szCs w:val="28"/>
          <w:lang w:val="en-US"/>
        </w:rPr>
        <w:t>BG06RDNP001-7.001-0010-C01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14.06</w:t>
      </w:r>
      <w:r>
        <w:rPr>
          <w:sz w:val="28"/>
          <w:szCs w:val="28"/>
        </w:rPr>
        <w:t>.2019 г. г.  и да ги представи пред ДФ „Земеделие”.</w:t>
      </w:r>
      <w:r>
        <w:rPr>
          <w:sz w:val="28"/>
          <w:szCs w:val="28"/>
          <w:highlight w:val="yellow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4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i w:val="false"/>
      <w:sz w:val="28"/>
      <w:u w:val="none"/>
    </w:rPr>
  </w:style>
  <w:style w:type="character" w:styleId="WW8Num21z1">
    <w:name w:val="WW8Num21z1"/>
    <w:qFormat/>
    <w:rPr>
      <w:b/>
      <w:i w:val="false"/>
      <w:sz w:val="28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6-23T16:00:00Z</cp:lastPrinted>
  <dcterms:modified xsi:type="dcterms:W3CDTF">2020-07-15T09:09:00Z</dcterms:modified>
  <cp:revision>857</cp:revision>
  <dc:subject/>
  <dc:title> </dc:title>
</cp:coreProperties>
</file>