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29  АПРИЛ  2020 ГОДИНА /ПРОТОКОЛ № 7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           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 </w:t>
      </w:r>
      <w:r>
        <w:rPr>
          <w:b/>
          <w:lang w:val="en-US"/>
        </w:rPr>
        <w:t xml:space="preserve"> </w:t>
      </w:r>
      <w:r>
        <w:rPr>
          <w:b/>
        </w:rPr>
        <w:t xml:space="preserve">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numPr>
          <w:ilvl w:val="1"/>
          <w:numId w:val="3"/>
        </w:numPr>
        <w:spacing w:before="0" w:after="0"/>
        <w:jc w:val="both"/>
        <w:rPr>
          <w:sz w:val="28"/>
        </w:rPr>
      </w:pPr>
      <w:r>
        <w:rPr>
          <w:sz w:val="28"/>
        </w:rPr>
        <w:t>Разрешение за изработване изменение на Общия устройствен план на община Севлиево, заедно с разрешение за изработване на подробни устройствени планове за промяна презназначението на имоти от землищата на гр.Севлиево с ЕКАТТЕ 65927</w:t>
      </w:r>
    </w:p>
    <w:p>
      <w:pPr>
        <w:pStyle w:val="Normal"/>
        <w:ind w:left="1560" w:right="15" w:hanging="0"/>
        <w:jc w:val="right"/>
        <w:rPr>
          <w:i/>
          <w:i/>
          <w:sz w:val="26"/>
          <w:u w:val="single"/>
        </w:rPr>
      </w:pPr>
      <w:r>
        <w:rPr>
          <w:i/>
          <w:sz w:val="26"/>
          <w:u w:val="single"/>
        </w:rPr>
      </w:r>
    </w:p>
    <w:p>
      <w:pPr>
        <w:pStyle w:val="Normal"/>
        <w:ind w:left="1560" w:right="15" w:hanging="0"/>
        <w:jc w:val="right"/>
        <w:rPr/>
      </w:pPr>
      <w:r>
        <w:rPr>
          <w:i/>
          <w:sz w:val="26"/>
          <w:u w:val="single"/>
        </w:rPr>
        <w:t>Докладва:</w:t>
      </w:r>
      <w:r>
        <w:rPr/>
        <w:t xml:space="preserve">   д-р Иван Иванов</w:t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/>
      </w:pPr>
      <w:r>
        <w:rPr/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/>
      </w:pPr>
      <w:r>
        <w:rPr/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105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851"/>
        <w:jc w:val="both"/>
        <w:rPr/>
      </w:pPr>
      <w:r>
        <w:rPr/>
        <w:t xml:space="preserve">На основание чл. 21, ал.1, т. 11 от Закона за местното самоуправление и местната администрация, чл.124, чл. 124а, ал.1, чл.124б, ал.1 и чл.134, ал.3 от Закона за устройство на територията, във връзка с чл. 109, ал. 2 от Закона за устройство на територията, чл.17а, ал.3 и чл.40, ал.1, т.3 от Закона за опазване на земеделските земи и реда по чл.40 и чл.41 от Правилника за прилагане на закона за опазване на земеделските земи, Общинският съвет – Севлиево </w:t>
      </w:r>
      <w:r>
        <w:rPr>
          <w:b/>
        </w:rPr>
        <w:t>РАЗРЕШАВА</w:t>
      </w:r>
      <w:r>
        <w:rPr/>
        <w:t xml:space="preserve"> изработването на устройствени проекти и </w:t>
      </w:r>
      <w:r>
        <w:rPr>
          <w:b/>
        </w:rPr>
        <w:t>ОДОБРЯВА</w:t>
      </w:r>
      <w:r>
        <w:rPr/>
        <w:t xml:space="preserve"> задания за:</w:t>
      </w:r>
    </w:p>
    <w:p>
      <w:pPr>
        <w:pStyle w:val="Style18"/>
        <w:numPr>
          <w:ilvl w:val="0"/>
          <w:numId w:val="2"/>
        </w:numPr>
        <w:spacing w:before="120" w:after="0"/>
        <w:ind w:left="0" w:firstLine="851"/>
        <w:jc w:val="both"/>
        <w:rPr/>
      </w:pPr>
      <w:r>
        <w:rPr/>
        <w:t>Изменение на ОУПО Севлиево за промяна предназначението на имоти с идентификатори имоти с идентификатори 65927.72.61 и 65927.72.65, м.”ОРОЗ ЧАИР” по КККР на гр.Севлиево с ЕКАТТЕ 65927от територия с обработваеми земеделски земи в територия за производствени и складови дейности, при условията на Устройствена зона „Смесена многофункционална“ (Смф) с обхват отЗаповед № 0303/ 21.04.2020г. на Кмета на Община Севлиево, успоредно с изработването на ПУП - ПРЗ за промяна предназначението на имот с идентификатор 65927.72.65,м.”ОРОЗ ЧАИР” по КККР на гр.Севлиево с ЕКАТТЕ 65927 от земеделска земя – нива в урегулиран поземлен имот за „гараж за товарни автомобили и други обслужващи дейности“, при условията на Устройствена зона – Смесена за обществено обслужване и производствено-складови дейности („Соп“), заедно с необходимите за това пътна връзка и Парцеларни планове (ПП) за трасета на довеждащи проводи на техническа инфраструктура до новия урегулиран поземлен имот.</w:t>
      </w:r>
    </w:p>
    <w:p>
      <w:pPr>
        <w:pStyle w:val="Style18"/>
        <w:numPr>
          <w:ilvl w:val="0"/>
          <w:numId w:val="2"/>
        </w:numPr>
        <w:spacing w:before="120" w:after="0"/>
        <w:ind w:left="0" w:firstLine="851"/>
        <w:jc w:val="both"/>
        <w:rPr/>
      </w:pPr>
      <w:r>
        <w:rPr/>
        <w:t>Изменение на ОУПО Севлиево за промяна предназначението на имоти с идентификатори имоти с идентификатори 65927.83.84 и 65927.83.85, м.”ШЕРБАНА” по КККР на гр.Севлиево с ЕКАТТЕ 65927от територия с обработваеми земеделски земи в територия за предимно производствени дейности, при условията на Устройствена зона „Предимно производствена“ (Пп),с обхват отЗаповед № 0304/ 21.04.2020г. на Кмета на Община Севлиево, успоредно с изработването на ПУП - ПЗ за промяна предназначението на имот с идентификатор 65927.83.85, м.”ШЕРБАНА” по КККР на гр.Севлиево с ЕКАТТЕ 65927от нива в урегулиран поземлен имот за производствени дейности, при условията на Устройствена зона „Предимно производствена“ (Пп), заедно с необходимите за това пътна връзка и Парцеларни планове ( ПП) за трасета на довеждащи проводи за техническа инфраструктурадо новия урегулиран поземлен имот.</w:t>
      </w:r>
    </w:p>
    <w:p>
      <w:pPr>
        <w:pStyle w:val="Normal"/>
        <w:spacing w:before="240" w:after="0"/>
        <w:ind w:right="6"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240" w:after="0"/>
        <w:ind w:right="6"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240" w:after="0"/>
        <w:ind w:right="6" w:firstLine="851"/>
        <w:jc w:val="both"/>
        <w:rPr/>
      </w:pPr>
      <w:r>
        <w:rPr/>
        <w:t>На основание чл.124б от Закона за устройство на територията настоящото решение да се разгласи с обявление поставено на определено за това място в сградата на Община Севлиево, както и на други подходящи места в съответната територия - предмет на плана, и се публикуват на интернет страницата на общината.</w:t>
      </w:r>
    </w:p>
    <w:p>
      <w:pPr>
        <w:pStyle w:val="Normal"/>
        <w:ind w:right="4" w:firstLine="851"/>
        <w:jc w:val="both"/>
        <w:rPr/>
      </w:pPr>
      <w:r>
        <w:rPr/>
      </w:r>
    </w:p>
    <w:p>
      <w:pPr>
        <w:pStyle w:val="Normal"/>
        <w:ind w:right="4" w:firstLine="851"/>
        <w:jc w:val="both"/>
        <w:rPr/>
      </w:pPr>
      <w:r>
        <w:rPr/>
        <w:t>На основание чл.124б, ал.4 от Закона за устройство на територията , решението не подлежи на оспорване</w:t>
      </w:r>
    </w:p>
    <w:p>
      <w:pPr>
        <w:pStyle w:val="Normal"/>
        <w:ind w:right="-468" w:hanging="0"/>
        <w:jc w:val="both"/>
        <w:rPr>
          <w:rStyle w:val="Emphasis"/>
          <w:b/>
          <w:b/>
          <w:i w:val="false"/>
          <w:i w:val="false"/>
          <w:iCs w:val="false"/>
        </w:rPr>
      </w:pPr>
      <w:r>
        <w:rPr/>
      </w:r>
    </w:p>
    <w:p>
      <w:pPr>
        <w:pStyle w:val="Normal"/>
        <w:ind w:right="-41" w:hanging="0"/>
        <w:jc w:val="both"/>
        <w:rPr/>
      </w:pPr>
      <w:r>
        <w:rPr>
          <w:sz w:val="28"/>
          <w:szCs w:val="28"/>
        </w:rPr>
        <w:tab/>
        <w:t xml:space="preserve">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Гласуването е поименно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/>
        </w:rPr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26"/>
      <w:numFmt w:val="decimal"/>
      <w:lvlText w:val="%1.%2."/>
      <w:lvlJc w:val="left"/>
      <w:pPr>
        <w:tabs>
          <w:tab w:val="num" w:pos="0"/>
        </w:tabs>
        <w:ind w:left="256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61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4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6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86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7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91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5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6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0-02-28T09:05:00Z</cp:lastPrinted>
  <dcterms:modified xsi:type="dcterms:W3CDTF">2020-04-30T07:33:00Z</dcterms:modified>
  <cp:revision>828</cp:revision>
  <dc:subject/>
  <dc:title> </dc:title>
</cp:coreProperties>
</file>