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Допълване Програмата за управление и разпореждане с общинска собственост през 2020 г. и учредяване безвъзмездно право на управление на част от недвижим имот за осъществяване дейността на Главна дирекция „Изпълнение на наказанията”, Областна служба „Изпълнение на наказанията” – Габрово, Пробационна служба – звено гр.Севлиево 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1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-142" w:leader="none"/>
          <w:tab w:val="left" w:pos="180" w:leader="none"/>
          <w:tab w:val="left" w:pos="709" w:leader="none"/>
          <w:tab w:val="left" w:pos="993" w:leader="none"/>
        </w:tabs>
        <w:ind w:right="142" w:hanging="0"/>
        <w:jc w:val="both"/>
        <w:rPr/>
      </w:pPr>
      <w:r>
        <w:rPr/>
        <w:tab/>
        <w:tab/>
      </w:r>
      <w:r>
        <w:rPr>
          <w:sz w:val="28"/>
          <w:szCs w:val="28"/>
        </w:rPr>
        <w:t>На основание чл. 21, ал. 1, т. 8 от Закона за местното самоуправление и местната администрация, чл. 8, ал. 9 и чл. 12, ал. 3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/>
      </w:pPr>
      <w:r>
        <w:rPr>
          <w:sz w:val="28"/>
          <w:szCs w:val="28"/>
          <w:lang w:val="ru-RU"/>
        </w:rPr>
        <w:tab/>
        <w:t xml:space="preserve">1. Допълва </w:t>
      </w:r>
      <w:r>
        <w:rPr>
          <w:bCs/>
          <w:sz w:val="28"/>
          <w:szCs w:val="28"/>
        </w:rPr>
        <w:t>Програма</w:t>
      </w:r>
      <w:r>
        <w:rPr>
          <w:bCs/>
          <w:sz w:val="28"/>
          <w:szCs w:val="28"/>
          <w:lang w:val="ru-RU"/>
        </w:rPr>
        <w:t>та</w:t>
      </w:r>
      <w:r>
        <w:rPr>
          <w:bCs/>
          <w:sz w:val="28"/>
          <w:szCs w:val="28"/>
        </w:rPr>
        <w:t xml:space="preserve"> за управление и разпореждане с общинска собственост през 2020 г.</w:t>
      </w:r>
      <w:r>
        <w:rPr>
          <w:bCs/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дава съгласие да се учреди безвъзмездно за срок от 5 /</w:t>
      </w:r>
      <w:r>
        <w:rPr>
          <w:i/>
          <w:sz w:val="28"/>
          <w:szCs w:val="28"/>
        </w:rPr>
        <w:t>пет</w:t>
      </w:r>
      <w:r>
        <w:rPr>
          <w:sz w:val="28"/>
          <w:szCs w:val="28"/>
        </w:rPr>
        <w:t>/ години право на управление на Министерство на правосъдието, за нуждите на Главна дирекция „Изпълнение на наказанията“, Пробационна служба – звено гр. Севлиево, на имот - частна общинска собственост, представляващ две съседни помещения с обща площ 37 кв. м, на втория етаж от четириетажна сграда с идентификатор 65927.501.1748.5 по кадастрална карта и кадастрални регистри на гр. Севлиево, актуван с АЧОС № 3254/21.03.2005 г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072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ъзлага на Кмета на Община Севлиево да сключи договор по т. 1 с Министерството  на правосъдието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HebarU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HebarU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Arial" w:hAnsi="Arial" w:eastAsia="HebarU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09:41:00Z</cp:lastPrinted>
  <dcterms:modified xsi:type="dcterms:W3CDTF">2020-04-30T06:41:00Z</dcterms:modified>
  <cp:revision>808</cp:revision>
  <dc:subject/>
  <dc:title> </dc:title>
</cp:coreProperties>
</file>