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29  АПРИЛ  2020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Предаване на активи, придобити по проект: ”Прилагане на децентрализиран модел за управление на био-отпадъците в общините Севлиево, Дряново и Сухиндол, включително изграждане на необходимата техническа инфраструктура – система за разделно събиране и съоръжения за рециклиране на събраните био-отпадъци”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  <w:lang w:val="bg-BG"/>
        </w:rPr>
        <w:t>96</w:t>
      </w:r>
    </w:p>
    <w:p>
      <w:pPr>
        <w:pStyle w:val="Title"/>
        <w:spacing w:lineRule="auto" w:line="276" w:before="0" w:after="0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На основание чл. 21, ал. 1, т. 8 от Закона за местното самоуправление и местната администрация и във връзка с Договор ТД-13 от 20.02.2020 г. за „Възлагане на оператор експлоатацията и стопанисването на инсталациите за компостиране в община Севлиево и община Дряново и реализиране на дейността по разделно събиране и транспортиране на биоотпадъците на територията на община Севлиево и община Дряново”, Общинският съвет – Севлиево </w:t>
      </w:r>
      <w:r>
        <w:rPr>
          <w:b/>
          <w:sz w:val="28"/>
          <w:szCs w:val="28"/>
        </w:rPr>
        <w:t xml:space="preserve">дава съгласие да бъдат предоставени за стопанисване и експлоатация </w:t>
      </w:r>
      <w:r>
        <w:rPr>
          <w:sz w:val="28"/>
          <w:szCs w:val="28"/>
        </w:rPr>
        <w:t>от община Севлиево на „Регионално депо за отпадъци – Севлиево” ООД активите, подробно описани в Приложение № 1.</w:t>
      </w:r>
    </w:p>
    <w:p>
      <w:pPr>
        <w:pStyle w:val="Normal"/>
        <w:spacing w:lineRule="auto" w:line="276"/>
        <w:ind w:right="1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ласуването е поименно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8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HebarU;Courier New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HebarU;Courier New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Arial" w:hAnsi="Arial" w:eastAsia="HebarU;Courier New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3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4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4-30T09:47:00Z</cp:lastPrinted>
  <dcterms:modified xsi:type="dcterms:W3CDTF">2020-04-30T06:47:00Z</dcterms:modified>
  <cp:revision>819</cp:revision>
  <dc:subject/>
  <dc:title> </dc:title>
</cp:coreProperties>
</file>