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>Изменение на Правила за настаняване на лица, желаещи да ползват услугите на „Регионален хоспис” ЕООД – стационар гр.Дряново с финансовата подкрепа на Община Севлиево</w:t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02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/>
        <w:t>На основание чл.21, ал.2 от Закона за местното самоуправление и местната администрация (ЗМСМА), във връзка с чл.8, чл.11, ал.3, чл.15, ал.1 от Закона за нормативните актове (ЗНА) при спазване изискванията на чл. 26 и чл. 28 от ЗНА и чл.75, чл.76, чл.77 и чл.79 от Административно процесуален кодекс (АПК</w:t>
      </w:r>
      <w:r>
        <w:rPr>
          <w:lang w:val="en-US"/>
        </w:rPr>
        <w:t>)</w:t>
      </w:r>
      <w:r>
        <w:rPr/>
        <w:t xml:space="preserve">, Общинският съвет - Севлиево приема изменение на Правилата за настаняване на лица, желаещи да ползват услугите на „Регионален хоспис” ЕООД - гр. Дряново с финансовата подкрепа на Община Севлиево, както следва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Изменя т.8 от Раздел I. на Правилата за настаняване на лица, желаещи да ползват услугите на „Регионален хоспис” ЕООД - гр.Дряново с финансовата подкрепа на Община Севлиево и става:</w:t>
      </w:r>
    </w:p>
    <w:p>
      <w:pPr>
        <w:pStyle w:val="13"/>
        <w:shd w:fill="auto" w:val="clear"/>
        <w:spacing w:before="0" w:after="0"/>
        <w:ind w:left="300" w:firstLine="440"/>
        <w:jc w:val="both"/>
        <w:rPr/>
      </w:pPr>
      <w:r>
        <w:rPr>
          <w:sz w:val="24"/>
          <w:szCs w:val="24"/>
        </w:rPr>
        <w:t>т.8. От средния месечен доход на лицето и неговото семейство (семействата на роднини по права линия до първа степен) за предходните шест месеца се изважда сумата от 480 лв. и остатъкът не трябва да надвишава средномесечно сумата, необходима за издръжка на живот на член от семейството, определен за годината на кандидатстване.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3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HebarU;Courier New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HebarU;Courier New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Arial" w:hAnsi="Arial" w:eastAsia="HebarU;Courier New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2-28T09:05:00Z</cp:lastPrinted>
  <dcterms:modified xsi:type="dcterms:W3CDTF">2020-04-30T07:28:00Z</dcterms:modified>
  <cp:revision>825</cp:revision>
  <dc:subject/>
  <dc:title> </dc:title>
</cp:coreProperties>
</file>