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ind w:left="2410" w:hanging="709"/>
        <w:jc w:val="both"/>
        <w:rPr>
          <w:sz w:val="28"/>
        </w:rPr>
      </w:pPr>
      <w:r>
        <w:rPr>
          <w:sz w:val="28"/>
        </w:rPr>
        <w:t>Проект за отстраняване на непълноти и грешки в КККР на с.Кормянско с ЕКАТТЕ 38652, община Севлиево за имот с идентификатор 38652.29.339 – местен път на община Севлиево и съседните прилежащи имоти – частна собственост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06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/>
        <w:t>На основание чл.21, ал.1, т.8 от Закона за местното самоуправление и местната администрация, чл.8, ал.1 от Закона за общинската собственост, във връзка с чл.51, ал.1,т.1 и т.3 от Закона за кадастъра и имотния регистър:</w:t>
      </w:r>
    </w:p>
    <w:p>
      <w:pPr>
        <w:pStyle w:val="Normal"/>
        <w:ind w:firstLine="851"/>
        <w:jc w:val="both"/>
        <w:rPr/>
      </w:pPr>
      <w:r>
        <w:rPr>
          <w:b/>
        </w:rPr>
        <w:t>ДАВА СЪГЛАСИЕ</w:t>
      </w:r>
      <w:r>
        <w:rPr/>
        <w:t xml:space="preserve"> за отстраняване на непълноти и грешки в КККР на с. Кормянско с ЕКАТТЕ 38652, Община Севлиево за имот с идентификатор 38652.29.339 – местен път на Община Севлиево, съгласно представения проект, чрез обособяване на два общински имота, както следва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оектен имот с идентификатори 38652.29.352 – местен път с площ 10 388кв.м.;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оектен имот с идентификатор 38652.1.952 – пасище с площ 131кв.м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ложение: Проект за отстраняване на непълноти и грешки в КККР на с. Кормянско с ЕКАТТЕ 38652, Община Севлиево за имот с идентификатор 38652.29.339 – местен път на Община Севлиево и имот 38652.1.3 – частна собственост</w:t>
      </w:r>
    </w:p>
    <w:p>
      <w:pPr>
        <w:pStyle w:val="Normal"/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4-30T10:34:00Z</cp:lastPrinted>
  <dcterms:modified xsi:type="dcterms:W3CDTF">2020-04-30T07:34:00Z</dcterms:modified>
  <cp:revision>830</cp:revision>
  <dc:subject/>
  <dc:title> </dc:title>
</cp:coreProperties>
</file>