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567"/>
        <w:jc w:val="both"/>
        <w:rPr>
          <w:sz w:val="28"/>
        </w:rPr>
      </w:pPr>
      <w:r>
        <w:rPr>
          <w:sz w:val="28"/>
        </w:rPr>
        <w:t>Допълнение на Наредбата за определянето и администрирането на местните такси и цени на услуги на територията на община Севлиево</w:t>
      </w:r>
    </w:p>
    <w:p>
      <w:pPr>
        <w:pStyle w:val="Normal"/>
        <w:ind w:left="1560" w:right="15" w:hanging="0"/>
        <w:jc w:val="right"/>
        <w:rPr>
          <w:lang w:val="en-US"/>
        </w:rPr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ind w:left="1560" w:right="1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80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 основание чл.21, ал.2 от Закона за местното самоуправление и местната администрация (ЗМСМА), във връзка с чл.8, чл.11, ал.3, чл.15, ал.1 от Закона за нормативните актове (ЗНА) при спазване изискванията на чл.26 и чл.28 от ЗНА и чл.75, чл.76, чл.77 и чл.79 от Административнопроцесуален кодекс (АПК), във връзка с чл.9 от Закона за местните данъци и такси, Общинският съвет – Севлиево приема допълнение на </w:t>
      </w:r>
      <w:r>
        <w:rPr>
          <w:b/>
          <w:sz w:val="28"/>
          <w:szCs w:val="28"/>
        </w:rPr>
        <w:t>НАРЕДБА ЗА ОПРЕДЕЛЯНЕТО И АДМИНИСТРИРАНЕТО НА МЕСТНИТЕ ТАКСИ И ЦЕНИ НА УСЛУГИ НА ТЕРИТОРИЯТА НА ОБЩИНА СЕВЛИЕВО,</w:t>
      </w:r>
      <w:r>
        <w:rPr>
          <w:sz w:val="28"/>
          <w:szCs w:val="28"/>
        </w:rPr>
        <w:t xml:space="preserve"> както следва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В ПРЕХОДНИ И ЗАКЛЮЧИТЕЛНИ РАЗПОРЕДБИ НА НАРЕДБАТА</w:t>
      </w:r>
      <w:r>
        <w:rPr>
          <w:sz w:val="28"/>
          <w:szCs w:val="28"/>
        </w:rPr>
        <w:t xml:space="preserve"> се създава текст със следното съдържание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„§ 6. През 2020 година отстъпка от 5 на сто се прави на лицата, предплатили до 30 юни такса за битови отпадъци за цялата година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ълнението влиза в сила от датата на приемане на настоящото решение.”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2564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HebarU;Courier New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HebarU;Courier New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HebarU;Courier New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29T13:18:00Z</dcterms:modified>
  <cp:revision>795</cp:revision>
  <dc:subject/>
  <dc:title> </dc:title>
</cp:coreProperties>
</file>