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7</w:t>
      </w:r>
      <w:r>
        <w:rPr/>
        <w:t xml:space="preserve">  ФЕВРУАРИ  2020 ГОДИНА /ПРОТОКОЛ №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</w:rPr>
      </w:pPr>
      <w:r>
        <w:rPr>
          <w:sz w:val="28"/>
        </w:rPr>
        <w:t>Даване на съгласие за свързано застрояване при граници с поземлен имот 65927.501.5147 – частна общинска собственост по кадастралната карта на землището на гр.Севлиево с ЕКАТТЕ 65927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7</w:t>
      </w:r>
      <w:r>
        <w:rPr>
          <w:sz w:val="32"/>
          <w:szCs w:val="32"/>
          <w:lang w:val="en-US"/>
        </w:rPr>
        <w:t>6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На основание чл.21, ал.1, т.8 от Закона за местното самоуправление и местната администрация и във връзка с чл.21, ал.4 и ал.5 от Закона за устройство на територията, Общинският съвет – Севлиево ДАВА СЪГЛАСИЕ за установяване на свързано застрояване между имот 65927.501.5147 – публична общинска собственост и имоти с идентификатори 65927.501.5192 и 65927.501.3542 по КККР на гр.Севлиево и двата собственост на Атанас Колев Атанасов, с отреждане за „обслужващи и производствени дейности” в УПИ VІІІ и VІІ от кв.156, гр.Севлиево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HebarU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HebarU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HebarU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0-01-29T10:12:00Z</cp:lastPrinted>
  <dcterms:modified xsi:type="dcterms:W3CDTF">2020-02-28T08:04:00Z</dcterms:modified>
  <cp:revision>788</cp:revision>
  <dc:subject/>
  <dc:title> </dc:title>
</cp:coreProperties>
</file>