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</w:t>
      </w:r>
      <w:r>
        <w:rPr>
          <w:lang w:val="en-US"/>
        </w:rPr>
        <w:t>7</w:t>
      </w:r>
      <w:r>
        <w:rPr/>
        <w:t xml:space="preserve">  ФЕВРУАРИ  2020 ГОДИНА /ПРОТОКОЛ № 5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sz w:val="28"/>
        </w:rPr>
      </w:pPr>
      <w:r>
        <w:rPr>
          <w:sz w:val="28"/>
        </w:rPr>
        <w:t>Приемане на бюджетна прогноза на Община Севлиево за местни дейности за периода 2021-2023 г.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60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 основание чл.21, ал.1, т.12 от Закона за местно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управление и местната администрация, чл.83, ал.2 от Закона за публичните финанси и чл.28, ал.2 от Наредбата за условията и реда за съставяне на бюджетна прогноза за местните дейности за следващите три години, за съставяне, приемане, изпълнение и отчитане на бюджета на община Севлиево, Общински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А бюджетна прогноза за периода 2021-2023 г. в частта местни дейности на Община Севлиево и прогноза на приходите и разходите на МБАЛ „Д-р Стойчо Христов” ЕООД гр.Севлиево за периода 2021-2023 г., съгласно Приложения № 1, № 2.1. и № 2.2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2-28T10:17:00Z</dcterms:modified>
  <cp:revision>789</cp:revision>
  <dc:subject/>
  <dc:title> </dc:title>
</cp:coreProperties>
</file>