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Даване съгласие за отпадане на предвиден тупик /подход/ към ПИ № 551.611 по плана на новообразуваните имоти на СО „Хоталич”, местност „Крушевски баир”, гр.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182"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 от Закона за местното самоуправление и местната администрация, чл. 8, ал. 1 от ЗОС,  във връзка с § 4 к, ал. 8 , т. 5  от Преходните и заключителни разпоредби от Закона за собствеността и ползването на земеделските земи, Общинският съвет – Севлиево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да отпадане предвидения  тупик /подход/ към ПИ 551.611 с квадратура 84,30 кв.м, представляващ част от улица  „Хоталич – Червения геран“ с кадастрален номер № 551.412, като същия се приобщи към имот ПИ № 551.331 по одобрения със Заповед № 309/20.07.2006г. план на новообразуваните имоти на СО „Хоталич“, местност  „Крушевски баир“,  гр. Севлиев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 – Копие – извадка от план на новообразуваните имоти на СО „Хоталич“, местност  „Крушевски баир“, гр. Севлиев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7:58:00Z</dcterms:modified>
  <cp:revision>787</cp:revision>
  <dc:subject/>
  <dc:title> </dc:title>
</cp:coreProperties>
</file>