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268" w:hanging="567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едоставяне на земи от общински поземлен фонд на Общинска служба „Земеделие” гр.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  <w:lang w:val="en-US"/>
        </w:rPr>
      </w:pPr>
      <w:r>
        <w:rPr>
          <w:i/>
          <w:sz w:val="26"/>
          <w:u w:val="single"/>
          <w:lang w:val="en-US"/>
        </w:rPr>
      </w:r>
    </w:p>
    <w:p>
      <w:pPr>
        <w:pStyle w:val="Normal"/>
        <w:ind w:left="1560" w:right="15" w:hanging="0"/>
        <w:jc w:val="right"/>
        <w:rPr>
          <w:lang w:val="en-US"/>
        </w:rPr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6</w:t>
      </w:r>
      <w:r>
        <w:rPr>
          <w:sz w:val="32"/>
          <w:szCs w:val="32"/>
          <w:lang w:val="en-US"/>
        </w:rPr>
        <w:t>7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639" w:leader="none"/>
        </w:tabs>
        <w:spacing w:lineRule="auto" w:line="276"/>
        <w:ind w:left="-180" w:right="-1" w:hanging="0"/>
        <w:jc w:val="both"/>
        <w:rPr>
          <w:sz w:val="28"/>
          <w:szCs w:val="28"/>
          <w:lang w:val="en-US"/>
        </w:rPr>
      </w:pPr>
      <w:r>
        <w:rPr>
          <w:lang w:val="en-US"/>
        </w:rPr>
        <w:tab/>
      </w:r>
      <w:r>
        <w:rPr>
          <w:sz w:val="28"/>
          <w:szCs w:val="28"/>
          <w:lang w:val="ru-RU"/>
        </w:rPr>
        <w:t xml:space="preserve">           На основание чл. 21, ал. 1, т. 8 от </w:t>
      </w:r>
      <w:r>
        <w:rPr>
          <w:sz w:val="28"/>
          <w:szCs w:val="28"/>
        </w:rPr>
        <w:t>Закона за местното самоуправление и местната  администрация</w:t>
      </w:r>
      <w:r>
        <w:rPr>
          <w:sz w:val="28"/>
          <w:szCs w:val="28"/>
          <w:lang w:val="ru-RU"/>
        </w:rPr>
        <w:t>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в връзка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ru-RU"/>
        </w:rPr>
        <w:t>§27, ал. 2, т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Преходните и заключителни разпоредби на Закона за изменение и допълнение на Закона за собствеността и ползването на земеделските земи и чл.45ж от Правилника за прилагане на Закона за </w:t>
      </w:r>
      <w:r>
        <w:rPr>
          <w:sz w:val="28"/>
          <w:szCs w:val="28"/>
        </w:rPr>
        <w:t xml:space="preserve">собствеността и ползването на земеделските земи, Общинския съвет - Севлиево </w:t>
      </w:r>
      <w:r>
        <w:rPr>
          <w:b/>
          <w:bCs/>
          <w:sz w:val="28"/>
          <w:szCs w:val="28"/>
        </w:rPr>
        <w:t>предоставя</w:t>
      </w:r>
      <w:r>
        <w:rPr>
          <w:sz w:val="28"/>
          <w:szCs w:val="28"/>
        </w:rPr>
        <w:t xml:space="preserve"> на Общинска служба по земеделие гр. Севлиево за установяване границите на земеделски имоти, за които е издадено решение на Общинска служба по земеделие за признаване на правото на възстановяване на собствеността в съществуващи или възстановими стари реални граници на следните имоти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709" w:leader="none"/>
          <w:tab w:val="left" w:pos="9639" w:leader="none"/>
        </w:tabs>
        <w:spacing w:lineRule="auto" w:line="276"/>
        <w:ind w:left="-180" w:right="-1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Имот с проектен № 080023 – ливада  в местността ,,Секиското</w:t>
      </w:r>
      <w:r>
        <w:rPr>
          <w:sz w:val="28"/>
          <w:szCs w:val="28"/>
        </w:rPr>
        <w:t>“, с площ                                              3.800 дка в землището на с. Стоките, община Севлиево, Имотът е образуван от имот  № 080022, съгласно скица-проект № Ф02565/17.12.2019 г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left="-180" w:right="22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Имот с проектен № 169007 – използвана ливада  в местността  ,,Азмакът</w:t>
      </w:r>
      <w:r>
        <w:rPr>
          <w:sz w:val="28"/>
          <w:szCs w:val="28"/>
        </w:rPr>
        <w:t>“, с площ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.386 дка в землището на с. Стоките, община Севлиево. Имотът е образуван от имоти с №№ 169003, 169002, 169001, съгласно скица – проект № Ф0256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7.12.2019 г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left="-180" w:right="22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Имот с проектен № 063036 – пасище, мера в местността ,,Азмакът</w:t>
      </w:r>
      <w:r>
        <w:rPr>
          <w:sz w:val="28"/>
          <w:szCs w:val="28"/>
        </w:rPr>
        <w:t>“, с площ                                   3.850 дка в землището на с. Стоките, община Севлиево. Имотът е образуван от имот   № 063009, съгласно скица – проект № Ф0256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7.12.2019 г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left="-180" w:right="22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Имот с проектен № 169050 – използвана ливада  в местността  ,,Азмакът</w:t>
      </w:r>
      <w:r>
        <w:rPr>
          <w:sz w:val="28"/>
          <w:szCs w:val="28"/>
        </w:rPr>
        <w:t>“, с площ 3.000 дка в землището на с. Стоките, община Севлиево. Имотът е образуван от имот   № 169037, съгласно скица – проект № Ф0256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7.12.2019 г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left="-180" w:right="22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Имот с проектен № 019004 – пасище, мера в местността ,,Крекевото</w:t>
      </w:r>
      <w:r>
        <w:rPr>
          <w:sz w:val="28"/>
          <w:szCs w:val="28"/>
        </w:rPr>
        <w:t>“, с площ  2.200 дка в землището на с. Столът, община Севлиево. Имотът е образуван от имот № 019002, съгласно скица – проект № Ф0221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3.01.2020 г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left="-180" w:right="22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Имот с проектен № 158003 – нива в местността ,,Кантона</w:t>
      </w:r>
      <w:r>
        <w:rPr>
          <w:sz w:val="28"/>
          <w:szCs w:val="28"/>
        </w:rPr>
        <w:t>“, с площ                                   2.341 дка в землището на с. Столът, община Севлиево, съгласно скица – проект                                     № Ф0221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3.01.2020 г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left="-180" w:right="2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Имот с проектен № 193006 – използвана ливада  в местността ,,Тамборжийското</w:t>
      </w:r>
      <w:r>
        <w:rPr>
          <w:sz w:val="28"/>
          <w:szCs w:val="28"/>
        </w:rPr>
        <w:t>“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площ 1.100 дка в землището на с. Столът, община Севлиево. Имотът е образуван от имот № 193001, съгласно скица – проект № Ф0221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3.01.2020 г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left="-180" w:right="2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709" w:leader="none"/>
        </w:tabs>
        <w:ind w:left="-180" w:right="2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HebarU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HebarU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HebarU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2-28T09:36:00Z</cp:lastPrinted>
  <dcterms:modified xsi:type="dcterms:W3CDTF">2020-02-28T08:33:00Z</dcterms:modified>
  <cp:revision>788</cp:revision>
  <dc:subject/>
  <dc:title> </dc:title>
</cp:coreProperties>
</file>