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>До Община Севлиево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 xml:space="preserve">гр. Севлиево, 5400, община Севлиево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>област Габрово, пл. Свобода № 1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  <w:t>………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  <w:t>ОФЕРТ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 участие в процедура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на публично състезание по ЗОП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 предмет</w:t>
      </w:r>
      <w:r>
        <w:rPr>
          <w:rFonts w:eastAsia="Times New Roman"/>
          <w:b/>
          <w:color w:val="000000"/>
          <w:sz w:val="24"/>
          <w:szCs w:val="24"/>
          <w:lang w:eastAsia="bg-BG"/>
        </w:rPr>
        <w:t>: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ab/>
      </w:r>
      <w:r>
        <w:rPr>
          <w:rFonts w:eastAsia="Times New Roman" w:cs="Tahoma"/>
          <w:b/>
          <w:sz w:val="24"/>
          <w:szCs w:val="24"/>
          <w:lang w:eastAsia="ar-SA"/>
        </w:rPr>
        <w:t>„Изграждане на мултифункционално спортно игрище в ОУ „Христо Ботев“, УПИ – VII, кв.76, гр. Севлиево“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/>
      </w:pPr>
      <w:r>
        <w:rPr>
          <w:sz w:val="24"/>
          <w:szCs w:val="24"/>
          <w:lang w:eastAsia="en-US"/>
        </w:rPr>
        <w:t>наименование н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/>
      </w:pPr>
      <w:r>
        <w:rPr>
          <w:b/>
          <w:sz w:val="24"/>
          <w:szCs w:val="24"/>
          <w:lang w:eastAsia="en-US"/>
        </w:rPr>
        <w:t>наименования на съдружниците в обединението(когато участникът е обединен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/>
      </w:pPr>
      <w:r>
        <w:rPr>
          <w:b/>
          <w:sz w:val="24"/>
          <w:szCs w:val="24"/>
          <w:lang w:eastAsia="en-US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рес за кореспонден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це за контакт, телефон, факс и електронен адрес(електронна поща, уеб-сайт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 примерен образец за надписване на опаковката съгласно чл.47, ал.2 от ППЗОП!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bg-BG" w:eastAsia="ko-KR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5:00Z</dcterms:created>
  <dc:creator>Obstina Belene</dc:creator>
  <dc:description/>
  <cp:keywords/>
  <dc:language>en-US</dc:language>
  <cp:lastModifiedBy>Dobri Kondov</cp:lastModifiedBy>
  <dcterms:modified xsi:type="dcterms:W3CDTF">2019-07-18T13:37:00Z</dcterms:modified>
  <cp:revision>19</cp:revision>
  <dc:subject/>
  <dc:title>Obstina Belene;</dc:title>
</cp:coreProperties>
</file>