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№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>3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участие в процедура за възлагане на обществена поръчка с предмет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УПРАЖНЯВАНЕ НА СТРОИТЕЛЕН НАДЗОР НА ОБЕК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„ИНЖЕНЕРИН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ПРОЕКТИРАНЕ И РЕМОНТ НА УЛИЦИ В ГРАД СЕВЛИЕВО“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before="0" w:after="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подписано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му на 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 длъжност)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ЕИК/БУЛСТАТ/друга индивидуализация на участника ......................................................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b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С настоящото представям техническо предложение за изпълнение на обществената поръч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 предм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УПРАЖНЯВАНЕ НА СТРОИТЕЛЕН НАДЗОР НА ОБЕК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„ИНЖЕНЕРИН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ПРОЕКТИРАНЕ И РЕМОНТ НА УЛИЦИ В ГРАД СЕВЛИЕВО“</w:t>
      </w:r>
      <w:r>
        <w:rPr>
          <w:color w:val="000000"/>
          <w:sz w:val="24"/>
          <w:szCs w:val="24"/>
        </w:rPr>
        <w:t>, към което прилагам и следните документ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27205729"/>
      <w:bookmarkStart w:id="1" w:name="__Fieldmark__0_282720572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ларацията по чл. 102 от ЗО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гато е приложим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2827205729"/>
      <w:bookmarkStart w:id="3" w:name="__Fieldmark__1_28272057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 за упълномощава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ен съм да изпълня целия обхват на поръчката, съгласно изискванията на  Техническата спецификация и Документацията, без резерва или огранич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ължавам се да изпълня договора, ако ми бъде възложен, в съответствие с изискванията на Закона за устройство на територията, както и всички други актове, чието спазване е необходимо за качествено изпълнение на работите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Съгласен съм сроковете за изпълнение на конкретните дейности да бъда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.1. Срокът за извършване на дейност № 1 е …………….работни дни / н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вече от 15 (петнадесет) работни дни/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 датата на предаване на инвестиционния проект </w:t>
      </w: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  <w:t xml:space="preserve">от Възложителя на Консултанта 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не на известие за започване на изпълнението по договор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  <w:tab/>
        <w:t xml:space="preserve">Срокът за упражняване на функциите на строителен надзор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да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е периода от подписването на Протокола за откриване на строителна площадка и определяне на строителна линия и ниво (акт обр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2а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), до подписването на Констативен акт обр. 15 (без забележки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Срок за изготвяне на окончателен доклад съгласно чл.168, ал.6 от ЗУТ, за издаване на Разрешение за ползване, включително съставяне на технически паспорт, съгласно Наредба № 5 от 2006 г. за техническите паспорти на строежите e 10 календарни дн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  <w:tab/>
        <w:t>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 за съгласие с клаузите на приложения проект на догово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Запознат съм със съдържанието на проекта за договор за възлагане на обществена поръчка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иемам посочените клаузи в проекта на догов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.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 за срока на валидност на оферта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ru-RU" w:eastAsia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ът на валидност на офертата 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 /</w:t>
      </w:r>
      <w:r>
        <w:rPr>
          <w:rFonts w:cs="Times New Roman" w:ascii="Times New Roman" w:hAnsi="Times New Roman"/>
          <w:color w:val="000000"/>
          <w:sz w:val="24"/>
          <w:szCs w:val="24"/>
        </w:rPr>
        <w:t>шес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еца, считано от датата определена за краен срок за получаване на офер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eastAsia="Verdana-Bold;Arial Unicode MS" w:cs="Times New Roman"/>
          <w:color w:val="000000"/>
          <w:sz w:val="24"/>
          <w:szCs w:val="24"/>
          <w:lang w:eastAsia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СТ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....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6:00Z</dcterms:created>
  <dc:creator>X</dc:creator>
  <dc:description/>
  <cp:keywords/>
  <dc:language>en-US</dc:language>
  <cp:lastModifiedBy>Petya Dragneva</cp:lastModifiedBy>
  <cp:lastPrinted>2017-10-10T15:24:00Z</cp:lastPrinted>
  <dcterms:modified xsi:type="dcterms:W3CDTF">2019-02-28T08:32:00Z</dcterms:modified>
  <cp:revision>10</cp:revision>
  <dc:subject/>
  <dc:title> </dc:title>
</cp:coreProperties>
</file>