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g-BG"/>
        </w:rPr>
        <w:t>ОБРАЗЕЦ № 3.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lang w:val="bg-BG"/>
        </w:rPr>
        <w:t>техническо ПРЕД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изпълнение на обществена поръчка с предмет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ar-SA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ar-SA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збор на изпълнител за доставка на необходимите машини и техника за инсталациите за компостиране в гр. Севлиево и гр. Дряново</w:t>
      </w:r>
      <w:r>
        <w:rPr>
          <w:rFonts w:eastAsia="Calibri" w:cs="Times New Roman" w:ascii="Times New Roman" w:hAnsi="Times New Roman"/>
          <w:sz w:val="24"/>
          <w:szCs w:val="24"/>
          <w:lang w:val="bg-BG" w:eastAsia="fr-FR"/>
        </w:rPr>
        <w:t xml:space="preserve">” п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дв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особени позиции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зиция №1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сметоизвозващи автомобили – бордови за инсталациите за компостиране в гр.Севлиево и гр.Дряново</w:t>
      </w:r>
      <w:r>
        <w:rPr>
          <w:rFonts w:cs="Times New Roman" w:ascii="Times New Roman" w:hAnsi="Times New Roman"/>
          <w:sz w:val="24"/>
          <w:szCs w:val="24"/>
          <w:lang w:val="en-US"/>
        </w:rPr>
        <w:t>”;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зиция №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Доставка на трактор и прикачен инвентар – цистерна за инсталацията за компостиране в гр.Севлиево</w:t>
      </w:r>
      <w:r>
        <w:rPr>
          <w:rFonts w:cs="Times New Roman" w:ascii="Times New Roman" w:hAnsi="Times New Roman"/>
          <w:sz w:val="24"/>
          <w:szCs w:val="24"/>
          <w:lang w:val="en-US"/>
        </w:rPr>
        <w:t>”;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озиция №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„Доставка на трактор и прикачен инвентар – цистерна за инсталацията за компостиране в гр.Севлие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fr-F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fr-F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дписаният/ата..…………………………...........…………………………………………</w:t>
      </w:r>
    </w:p>
    <w:p>
      <w:pPr>
        <w:pStyle w:val="Normal"/>
        <w:ind w:left="4026" w:right="-286" w:firstLine="294"/>
        <w:jc w:val="both"/>
        <w:rPr/>
      </w:pPr>
      <w:r>
        <w:rPr/>
        <w:t>(трите имена)</w:t>
      </w:r>
    </w:p>
    <w:tbl>
      <w:tblPr>
        <w:tblW w:w="1040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07"/>
      </w:tblGrid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ind w:left="426" w:right="-286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ind w:right="-2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в качеството си на 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ind w:right="-2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bg-BG"/>
              </w:rPr>
              <w:t>длъж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…………………………………………………………………………..………………….</w:t>
      </w:r>
    </w:p>
    <w:p>
      <w:pPr>
        <w:pStyle w:val="Normal"/>
        <w:ind w:left="426" w:right="-28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наименование на участника/член на обединение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ИК/БУЛСТАТ……………………………………………………………………….……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УВАЖАЕМИ ГОСПОЖИ И ГОСПОД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обявената от Вас обществена поръчка с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ar-SA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Избор на изпълнител за доставка на необходимите машини и техника за инсталациите за компостиране в гр. Севлиево и гр. Дряново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fr-FR"/>
        </w:rPr>
        <w:t xml:space="preserve">” п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в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бособени позиции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зиция №1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сметоизвозващи автомобили – бордови за инсталациите за компостиране в гр.Севлиево и гр.Дрян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;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озиция №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„Доставка на трактор и прикачен инвентар – цистерна за инсталацията за компостиране в гр.Севлие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2 „Доставка на трактор и прикачен инвентар – цистерна за инсталацията за компостиране в гр.Севлиево”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bg-BG" w:eastAsia="fr-F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bg-BG" w:eastAsia="fr-F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fr-F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fr-FR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І. Предложение за изпълнение на поръчката, включващо срок за изпълнение на поръчката и срок за гаранционно поддържане и обслужване на машината, в съответствие с техническата спецификация и изискванията на Възлож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като се запознахме с обявлението и документацията за участие, включително условията на проектодоговора, предлагам/е да приемем и изпълним поръчката в съответствие с условията Ви, като заявяваме, че желаем да участваме в откритата от Вас процедура за възлагане на обществена поръчка с предмет: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ar-SA"/>
        </w:rPr>
        <w:t>„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Избор на изпълнител за доставка на необходимите машини и техника за инсталациите за компостиране в гр. Севлиево и гр. Дряново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fr-FR"/>
        </w:rPr>
        <w:t>”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fr-FR"/>
        </w:rPr>
        <w:t xml:space="preserve"> п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в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бособени позиции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зиция №1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сметоизвозващи автомобили – бордови за инсталациите за компостиране в гр.Севлиево и гр.Дрян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;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озиция №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„Доставка на трактор и прикачен инвентар – цистерна за инсталацията за компостиране в гр.Севлие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;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Обособена позиция №2 „Доставка на трактор и прикачен инвентар – цистерна за инсталацията за компостиране в гр.Севлиево”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fr-F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fr-F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. Съгласни сме с поставените условия, отговаряме на тях и ги приемаме без възражения. Запознати сме с проекта на договора за възлагане на обществената поръчка, приемаме го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 сключване на договора,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. В случай, че нашето предложение бъде прието и бъдем определени за изпълнител, при сключването на договора ще представим гаранция за изпълнение в размер и форма съгласно условията, посочени в документацията за участие, с кои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дължаваме се: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Да извършим доставката на </w:t>
      </w:r>
      <w:r>
        <w:rPr>
          <w:rFonts w:cs="Times New Roman" w:ascii="Times New Roman" w:hAnsi="Times New Roman"/>
          <w:sz w:val="24"/>
          <w:szCs w:val="24"/>
          <w:lang w:val="bg-BG"/>
        </w:rPr>
        <w:t>трактор и прикачен инвентар – цистерн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редмет на обществената поръчка по обособена позиция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, ведно с всички принадлежности и консумативи, включително с ръководство за работа на български език в електронен формат и едно копие на хартия. 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Да осъществим пълно гаранционно поддържане и обслужване на доставените машини и 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за срока посочен от нас по-долу в техническото предложение, считано от датата на приемане на машините и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кат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Възложителя, изцяло за наша сметка. 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ранционното поддържане и обслужване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ключва следните дейности неизчерпателно описани по-долу, както и такива, които не са описани, но са възникнали: Отстраняване на възникнали физически и софтуерни повреди по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кат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роблеми свързани с тяхното използване, профилактика и контрол на качеството съгласно инструкциите на производителя, ремонт на дефектирали части, механизми и системи от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кат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а когато ремонтът им е невъзможен и/или нецелесъобразен- доставка на нови оригинални резервни части и смяната им, труд, транспорт, осигуряване на техническа помощ на място от сервизни специалисти, при максимално време на реакция - до 2 календарни дни от съобщаване на проблема, до изтичане на пълния срок за гаранционно поддържане и обслужване. Гаранционното поддържане и обслужване ще бъде изцяло за наша сметка, което обстоятелство сме предвидили при формиране на предлаганото от нас ценово предложение</w:t>
      </w:r>
      <w:r>
        <w:rPr>
          <w:color w:val="000000"/>
          <w:lang w:val="bg-BG"/>
        </w:rPr>
        <w:t xml:space="preserve">.  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I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 настоящото предложение посочваме, че ще изпълним обществената поръчка, като ще доставим и предадем на 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трактор и прикачен инвентар – цистер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fr-FR"/>
        </w:rPr>
        <w:t>, предмет на настоящата поръчка п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бособена позиция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, съгласно изискванията на възложителя, в следния срок, считано от датата, следваща датата на подписване на договора: </w:t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Срок за доставка и предаване на Възложителя : 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…….……………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/Участникът посочва цифром и словом предлагания от него срок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  <w:t>Забеле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Срокът за доставка и предаване на възложителя е не по-дълъг от 120 (сто и двадесет) календарни дни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оженият срок за изпълнение следва да бъд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яло число</w:t>
      </w:r>
      <w:r>
        <w:rPr>
          <w:rFonts w:cs="Times New Roman" w:ascii="Times New Roman" w:hAnsi="Times New Roman"/>
          <w:sz w:val="24"/>
          <w:szCs w:val="24"/>
          <w:lang w:val="bg-BG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В случай, че участник посочи срок по-дълъг от 120 календарни дни, ще бъде отстранен от участие в процедур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I. Срок за пълно гаранционно поддържане и обслужване на доставените трактор и прикачен инвентар – цистерна: </w:t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……………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/Участникът посочва цифром и словом предлагания от него срок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Срокът за пълно гаранционно поддържане и обслужване на трактор и прикачен инвентар – цистерна е не по-кратък от 60 (шестдесет) месеца или 5000 часа (което настъпи първо) от доставянето им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В случай, че участник посочи срок по-кратък от от 60 (шестдесет) месеца или 5000 часа от доставянето им, ще бъде отстранен от участие в процедурат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лагаме да доставим необходимите машини и техник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за инсталацията за компостиране в гр. Севлие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мет на поръчката п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бособена позиция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ключваща </w:t>
      </w:r>
      <w:r>
        <w:rPr>
          <w:rFonts w:cs="Times New Roman" w:ascii="Times New Roman" w:hAnsi="Times New Roman"/>
          <w:sz w:val="24"/>
          <w:szCs w:val="24"/>
          <w:lang w:val="bg-BG" w:eastAsia="fr-FR"/>
        </w:rPr>
        <w:t xml:space="preserve">1 /един/ брой </w:t>
      </w:r>
      <w:r>
        <w:rPr>
          <w:rFonts w:cs="Times New Roman" w:ascii="Times New Roman" w:hAnsi="Times New Roman"/>
          <w:sz w:val="24"/>
          <w:szCs w:val="24"/>
          <w:lang w:val="bg-BG"/>
        </w:rPr>
        <w:t>трактор и прикачен инвентар – 1 /един/ брой цистерна, които ще бъдат фабрично нови и притежаващи следните технически характеристики, съгласно изискванията на Възложите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Марка:…………………………………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Модел:………………………………………….</w:t>
      </w:r>
    </w:p>
    <w:p>
      <w:pPr>
        <w:pStyle w:val="Normal"/>
        <w:ind w:firstLine="540"/>
        <w:jc w:val="both"/>
        <w:rPr/>
      </w:pPr>
      <w:r>
        <w:rPr/>
        <w:t>Производител:…………………………………….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420"/>
        <w:gridCol w:w="3420"/>
      </w:tblGrid>
      <w:tr>
        <w:trPr>
          <w:trHeight w:val="56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bg-BG"/>
              </w:rPr>
              <w:t>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bg-BG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bg-BG"/>
              </w:rPr>
              <w:t>е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bg-BG"/>
              </w:rPr>
              <w:t>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bg-BG"/>
              </w:rPr>
              <w:t>и 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bg-BG"/>
              </w:rPr>
              <w:t>зи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bg-BG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bg-BG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я на Възлож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дложение</w:t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вигател</w:t>
            </w:r>
          </w:p>
        </w:tc>
      </w:tr>
      <w:tr>
        <w:trPr>
          <w:trHeight w:val="165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 цилиндри / Капацитет (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 / Въздушен филтър / Ниво на емисии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4 / 3 400 / система Common Rail, двуцилиндров (двуклапанов) дизелов двигател, турбокомпресор с охладител / съвместим с EURO Stage 3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107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минална мощност на двигателя (kW / к.с.) ECE R–120 1) @ 2 300 об/мин (kW/hp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79 / 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5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8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 въртящ момент ECE R–120 1) @ обороти на двигателя [Nm / rpm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444 @ 1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6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пацитет на резервоара (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ансмисия</w:t>
            </w:r>
          </w:p>
        </w:tc>
      </w:tr>
      <w:tr>
        <w:trPr>
          <w:trHeight w:val="71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ансми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20 / 20 със супер бавна предавка (creep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движване на колелата и волана</w:t>
            </w:r>
          </w:p>
        </w:tc>
      </w:tr>
      <w:tr>
        <w:trPr>
          <w:trHeight w:val="7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вижване на колелата и вол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4 задвижващи колела и блокиране на диференц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ом</w:t>
            </w:r>
          </w:p>
        </w:tc>
      </w:tr>
      <w:tr>
        <w:trPr>
          <w:trHeight w:val="35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Електро–хидравлична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r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540 / 540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идравлична система</w:t>
            </w:r>
          </w:p>
        </w:tc>
      </w:tr>
      <w:tr>
        <w:trPr>
          <w:trHeight w:val="90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 дебит на хидравличната помпа (l / mi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7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 товароподемно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3 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3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идроразпределит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3 задни и 2 средно разположени, затвор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гло и Размери</w:t>
            </w:r>
          </w:p>
        </w:tc>
      </w:tr>
      <w:tr>
        <w:trPr>
          <w:trHeight w:val="34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о тегло (k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 височина на кабината (m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6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 дължина (m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2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80" w:right="-20" w:hanging="18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а ширина (през задните   калници) (m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9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bg-BG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 (m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2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уми</w:t>
            </w:r>
          </w:p>
        </w:tc>
      </w:tr>
      <w:tr>
        <w:trPr>
          <w:trHeight w:val="37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дн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0 / 70 R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5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 / 70 R 30 (с подсилени джан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икачен инвентар – цистерна</w:t>
            </w:r>
          </w:p>
        </w:tc>
      </w:tr>
      <w:tr>
        <w:trPr>
          <w:trHeight w:val="399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ем на цистерната (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8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3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лна маса (k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11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5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бствено тегло (k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 xml:space="preserve">2 98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6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на скорост (km/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дова част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грег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Едноосен ходов агрегат, твърдо окачв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рачна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 xml:space="preserve">Пневматична двупровод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уми и джан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500 / 60 R 22.5 – 2 бро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53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гл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Твърд теглич с накрайник тип „халка” Ф 40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539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Опорен крик – монтиран на тегли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533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Шас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Бластиране, грундиране и боядисано шаси цвят – чер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ктрическа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24 V или 12 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истерн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533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но наляг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 xml:space="preserve">Атмосферно или принудителн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Хоризонтална, едностепенна, еднокамер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108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173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S355, дебелина на корпуса – 4 mm, дебелина на дъна – 4 mm, дебелина на преливно успокоителни стени – 4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визионен лю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Dy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4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1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истер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  <w:t>Бластиране, грундиране и боядисано шаси цвят – си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bg-BG"/>
              </w:rPr>
            </w:r>
          </w:p>
        </w:tc>
      </w:tr>
      <w:tr>
        <w:trPr>
          <w:trHeight w:val="359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оторна водна помп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53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80" w:right="-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бит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h) – функция пълнене / изпразв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куч за полив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 m, Ф 52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2"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</w:t>
      </w:r>
      <w:r>
        <w:rPr>
          <w:rFonts w:eastAsia="MS ??;Arial Unicode MS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Тракторът и прикачен инвентар – цистерна</w:t>
      </w:r>
      <w:r>
        <w:rPr>
          <w:rFonts w:eastAsia="MS ??;Arial Unicode MS" w:cs="Times New Roman" w:ascii="Times New Roman" w:hAnsi="Times New Roman"/>
          <w:sz w:val="24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инсталацията за компостиране в гр.Севлиево</w:t>
      </w:r>
      <w:r>
        <w:rPr>
          <w:rFonts w:eastAsia="MS ??;Arial Unicode MS" w:cs="Times New Roman" w:ascii="Times New Roman" w:hAnsi="Times New Roman"/>
          <w:sz w:val="24"/>
          <w:szCs w:val="22"/>
          <w:lang w:val="bg-BG"/>
        </w:rPr>
        <w:t xml:space="preserve"> да се доставят нови и напълно оборудван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0" w:firstLine="180"/>
        <w:jc w:val="both"/>
        <w:rPr>
          <w:rFonts w:ascii="Times New Roman" w:hAnsi="Times New Roman" w:eastAsia="MS ??;Arial Unicode MS" w:cs="Times New Roman"/>
          <w:sz w:val="24"/>
          <w:szCs w:val="22"/>
          <w:lang w:val="bg-BG"/>
        </w:rPr>
      </w:pPr>
      <w:r>
        <w:rPr>
          <w:rFonts w:eastAsia="MS ??;Arial Unicode MS" w:cs="Times New Roman" w:ascii="Times New Roman" w:hAnsi="Times New Roman"/>
          <w:sz w:val="24"/>
          <w:szCs w:val="24"/>
          <w:lang w:val="bg-BG"/>
        </w:rPr>
        <w:t xml:space="preserve">Всички изискващи се експлоатационни течности и консумативи, гарантиращи правилната им  експлоат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0" w:firstLine="180"/>
        <w:jc w:val="both"/>
        <w:rPr>
          <w:rFonts w:ascii="Times New Roman" w:hAnsi="Times New Roman" w:eastAsia="MS ??;Arial Unicode MS" w:cs="Times New Roman"/>
          <w:sz w:val="24"/>
          <w:szCs w:val="22"/>
          <w:lang w:val="bg-BG"/>
        </w:rPr>
      </w:pPr>
      <w:r>
        <w:rPr>
          <w:rFonts w:eastAsia="MS ??;Arial Unicode MS" w:cs="Times New Roman" w:ascii="Times New Roman" w:hAnsi="Times New Roman"/>
          <w:sz w:val="24"/>
          <w:szCs w:val="24"/>
          <w:lang w:val="bg-BG"/>
        </w:rPr>
        <w:t>Инструкция за експлоатация на български ези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??;Arial Unicode MS" w:cs="Times New Roman" w:ascii="Times New Roman" w:hAnsi="Times New Roman"/>
          <w:sz w:val="24"/>
          <w:szCs w:val="24"/>
          <w:lang w:val="bg-BG"/>
        </w:rPr>
        <w:t xml:space="preserve">сертификати за съответствие, гаранционна и/или сервизна книжка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</w:t>
      </w:r>
      <w:r>
        <w:rPr>
          <w:rFonts w:eastAsia="MS ??;Arial Unicode MS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Тракторът </w:t>
      </w:r>
      <w:r>
        <w:rPr>
          <w:rFonts w:cs="Times New Roman" w:ascii="Times New Roman" w:hAnsi="Times New Roman"/>
          <w:sz w:val="24"/>
          <w:szCs w:val="24"/>
          <w:lang w:val="bg-BG"/>
        </w:rPr>
        <w:t>за инсталацията за компостиране в гр.Севлиево</w:t>
      </w:r>
      <w:r>
        <w:rPr>
          <w:rFonts w:eastAsia="MS ??;Arial Unicode MS" w:cs="Times New Roman" w:ascii="Times New Roman" w:hAnsi="Times New Roman"/>
          <w:sz w:val="24"/>
          <w:szCs w:val="22"/>
          <w:lang w:val="bg-BG"/>
        </w:rPr>
        <w:t xml:space="preserve"> да е напълн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 xml:space="preserve"> съвместим с прикачен инвентар наличен при Възложителя – Обръщач на компост CMC ST 350; Устройство челен товарач ProfiLine FZ 20.1; Шредер Husmann shredder HFG II 47 kW; Сито Nover BPS – 02 M, съгласно приложените им технически характеристики в работния проект</w:t>
      </w:r>
      <w:r>
        <w:rPr>
          <w:rFonts w:eastAsia="MS ??;Arial Unicode MS" w:cs="Times New Roman" w:ascii="Times New Roman" w:hAnsi="Times New Roman"/>
          <w:sz w:val="24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eastAsia="MS ??;Arial Unicode MS" w:cs="Times New Roman"/>
          <w:color w:val="00B0F0"/>
          <w:sz w:val="24"/>
          <w:szCs w:val="24"/>
          <w:lang w:val="bg-BG"/>
        </w:rPr>
      </w:pPr>
      <w:r>
        <w:rPr>
          <w:rFonts w:eastAsia="MS ??;Arial Unicode MS" w:cs="Times New Roman" w:ascii="Times New Roman" w:hAnsi="Times New Roman"/>
          <w:color w:val="00B0F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Забеле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всякъде, където в </w:t>
      </w:r>
      <w:r>
        <w:rPr>
          <w:rFonts w:cs="Times New Roman" w:ascii="Times New Roman" w:hAnsi="Times New Roman"/>
          <w:i/>
          <w:sz w:val="24"/>
          <w:szCs w:val="24"/>
          <w:lang w:val="bg-BG" w:eastAsia="ar-SA"/>
        </w:rPr>
        <w:t>настоящото техническо предложение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се говори за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fr-FR"/>
        </w:rPr>
        <w:t>машини и техника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, се има предвид </w:t>
      </w:r>
      <w:r>
        <w:rPr>
          <w:rFonts w:cs="Times New Roman" w:ascii="Times New Roman" w:hAnsi="Times New Roman"/>
          <w:i/>
          <w:sz w:val="24"/>
          <w:szCs w:val="24"/>
          <w:lang w:val="bg-BG" w:eastAsia="ar-SA"/>
        </w:rPr>
        <w:t xml:space="preserve">1 брой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трактор и прикачен инвентар – 1 брой  цистерна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В таблицата участникът попълва всички предлагани от него технически характеристики, които Възложителят е поставил като минимални изисквания към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трактор с прикачен инвентар – цистер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Предлагания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трактор с прикачен инвентар – цистер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рябва да отговарят на минималните изисквания, които Възложителят е определил и посочил в техническата спецификация в документацията за участие или да притежава по-добри параметри. Ако участник предложи параметър и/или параметри от характеристиките на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трактор с прикачен инвентар – цистер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които не отговарят на минималните изисквания поставени от Възложителя, това ще доведе до негово отстраняване от процедур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ВАЖ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 xml:space="preserve">Възложителят предупреждава участниците, да внимават при попълване на таблицата с техническите характеристики, тъй като при допуснати грешки, същите НЕ МОГАТ да бъдат отстранявани и ще доведат до отстраняване на участника от процедурата.  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пълнителна информация относно предложението за изпълнение на поръчката: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ази информация не е задължителна, но ако участникът желае да предостави такава може тук да опише по-подробно предложението си за изпълнение на доставката в съответствие с техническата спецификация и изискванията на възложителя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ІІ. ДекларИРАМ, ЧЕ: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м запознат с проекта на договор, приложен към документацията за участие, и приемам без възражения неговите клауз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подадената от мен оферта е 6 (шест) месеца от датата, която е посочена като крайна дата на получаване на оферта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ВАЖН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сяка страница от техническото предложение трябва да е подписана и подпечатана от участника, като се посочи име и фамилия на лицето поставило подписа.</w:t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: Документ за упълномоща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гато лицето, което подава офертата, не е законният представител на участника(ако е приложимо). </w:t>
      </w:r>
    </w:p>
    <w:p>
      <w:pPr>
        <w:pStyle w:val="Normal"/>
        <w:spacing w:before="600" w:after="0"/>
        <w:ind w:left="425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ата: ……………..2018 г.</w:t>
        <w:tab/>
        <w:tab/>
        <w:tab/>
        <w:t xml:space="preserve">   ДЕКЛАРАТОР:……………………..</w:t>
      </w:r>
    </w:p>
    <w:p>
      <w:pPr>
        <w:pStyle w:val="Normal"/>
        <w:ind w:left="6372" w:right="-28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подпис, печат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26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  <w:gridCol w:w="709"/>
    </w:tblGrid>
    <w:tr>
      <w:trPr/>
      <w:tc>
        <w:tcPr>
          <w:tcW w:w="10031" w:type="dxa"/>
          <w:tcBorders/>
          <w:vAlign w:val="center"/>
        </w:tcPr>
        <w:p>
          <w:pPr>
            <w:pStyle w:val="Normal"/>
            <w:autoSpaceDE w:val="false"/>
            <w:ind w:right="4" w:firstLine="284"/>
            <w:jc w:val="both"/>
            <w:rPr/>
          </w:pPr>
          <w:r>
            <w:rPr>
              <w:rFonts w:cs="Times New Roman" w:ascii="Times New Roman" w:hAnsi="Times New Roman"/>
              <w:i/>
              <w:lang w:val="bg-BG"/>
            </w:rPr>
            <w:t>Този документ е създаден в рамките на проект „BG16M1OP002-2.007-0001-C01</w:t>
          </w:r>
          <w:bookmarkStart w:id="0" w:name="OLE_LINK2"/>
          <w:bookmarkStart w:id="1" w:name="OLE_LINK1"/>
          <w:r>
            <w:rPr>
              <w:rFonts w:cs="Times New Roman" w:ascii="Times New Roman" w:hAnsi="Times New Roman"/>
              <w:i/>
              <w:lang w:val="bg-BG"/>
            </w:rPr>
            <w:t xml:space="preserve"> </w:t>
          </w:r>
          <w:bookmarkEnd w:id="0"/>
          <w:bookmarkEnd w:id="1"/>
          <w:r>
            <w:rPr>
              <w:rFonts w:cs="Times New Roman" w:ascii="Times New Roman" w:hAnsi="Times New Roman"/>
              <w:i/>
              <w:lang w:val="bg-BG"/>
            </w:rPr>
            <w:t>„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е за рециклиране на събраните био-отпадъци”, който се осъществява с финансовата подкрепа на Оперативна програма „Околна среда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ОС 2014 – 2020 г.</w:t>
          </w:r>
          <w:r>
            <w:rPr>
              <w:rFonts w:cs="Times New Roman" w:ascii="Times New Roman" w:hAnsi="Times New Roman"/>
              <w:i/>
              <w:lang w:val="ru-RU"/>
            </w:rPr>
            <w:t xml:space="preserve"> </w:t>
          </w:r>
        </w:p>
        <w:p>
          <w:pPr>
            <w:pStyle w:val="Footer"/>
            <w:jc w:val="left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709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</w:tabs>
      <w:ind w:left="-142" w:hanging="0"/>
      <w:rPr>
        <w:lang w:val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drawing>
        <wp:inline distT="0" distB="0" distL="0" distR="0">
          <wp:extent cx="2266950" cy="87630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29790" cy="715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50110" cy="856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16"/>
      <w:szCs w:val="16"/>
      <w:lang w:val="bg-BG" w:bidi="ar-SA"/>
    </w:rPr>
  </w:style>
  <w:style w:type="character" w:styleId="1">
    <w:name w:val=" Знак Знак1"/>
    <w:qFormat/>
    <w:rPr>
      <w:rFonts w:ascii="Arial" w:hAnsi="Arial" w:cs="Arial"/>
      <w:i/>
      <w:iCs/>
      <w:lang w:val="en-GB" w:bidi="ar-SA"/>
    </w:rPr>
  </w:style>
  <w:style w:type="character" w:styleId="Filledvalue">
    <w:name w:val="fille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16"/>
      <w:szCs w:val="16"/>
      <w:lang w:val="bg-BG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Arial"/>
      <w:sz w:val="24"/>
      <w:szCs w:val="24"/>
      <w:lang w:val="pl-PL"/>
    </w:rPr>
  </w:style>
  <w:style w:type="paragraph" w:styleId="CharCharCharChar1">
    <w:name w:val="Знак Char Char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7:00Z</dcterms:created>
  <dc:creator>Rosen Nanev</dc:creator>
  <dc:description/>
  <cp:keywords/>
  <dc:language>en-US</dc:language>
  <cp:lastModifiedBy>Rosen Nanev</cp:lastModifiedBy>
  <dcterms:modified xsi:type="dcterms:W3CDTF">2018-10-11T12:49:00Z</dcterms:modified>
  <cp:revision>12</cp:revision>
  <dc:subject/>
  <dc:title>ОБРАЗЕЦ № 3</dc:title>
</cp:coreProperties>
</file>