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709"/>
        <w:jc w:val="right"/>
        <w:rPr/>
      </w:pPr>
      <w:r>
        <w:rPr>
          <w:b/>
        </w:rPr>
        <w:t>1.18.</w:t>
      </w:r>
      <w:r>
        <w:rPr/>
        <w:t xml:space="preserve">   Избор на представител на Община Севлиево в Управителния съвет на сдружение с нестопанска цел „Футболен клуб Севлиево“ гр.Севлиево, БУЛСТАТ 1075965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8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На основание чл.21, ал.1, т.15 от Закона за местното самоуправление и местната администрация и на чл.43, чл.44, т.1 и чл.46 от Наредбата за упражняване на правата върху общинската част от капитала на търговските дружества, граждански дружества по Закона за задълженията и договорите и сдружения по Закона за юридически лица с нестопанска цел, Общинският съвет – Севлиево РЕШИ: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Освобождава като представител на Община Севлиево във „Футболен клуб Севлиево“ –д-р Иван Тодоров Иванов. 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Избира за представител на Община Севлиево Метин Шерифов Мехмедов, ЕГН **********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В случай, че на предстоящото Общо събрание на Сдружение „Футболен клуб Севлиево“ се предложат промени в устава, които съответстват на целите на сдружението, упълномощава представителя на Община Севлиево да гласува за промените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В случай че на предстоящото Общо събрание на Сдружение „Футболен клуб Севлиево“ се предложи приемане на нови членове/изключване на настоящи членове, упълномощава представителя на Община Севлиево да гласува за промени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33:00Z</cp:lastPrinted>
  <dcterms:modified xsi:type="dcterms:W3CDTF">2018-05-22T13:33:00Z</dcterms:modified>
  <cp:revision>510</cp:revision>
  <dc:subject/>
  <dc:title> </dc:title>
</cp:coreProperties>
</file>