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Кандидатстване на спортен клуб „Викинг 2008” – гр.Севлиево по проект „Ремонт на съблекални и санитарни възли към плувен басейн в СУ „Васил Левски” гр.Севлиево за финансово подпомагане от Министерство на младежта и спорта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>На основание чл.21, ал.1, т.23 от Закона за местното самоуправление и местната администрация и чл.11, ал.4, т.2 от НАРЕДБА № 2 от 08.05.2014 г. за финансово подпомагане на строителството и ремонта на спортни обекти и съоръжения, издадена от министъра на младежта и спорта, Общинският съвет – Севлие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 съгласие за кандидатстване по НАРЕДБА № 2 от 08.05.2014 г. за финансово подпомагане на строителството и ремонта на спортни обекти и съоръжения пред Министерство на младежта и спорта с проект „Ремонт на съблекални и санитарни възли към плувен басейн в СУ „Васил Левски” град Севлиево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обрява СМР по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3:00Z</cp:lastPrinted>
  <dcterms:modified xsi:type="dcterms:W3CDTF">2018-05-22T13:33:00Z</dcterms:modified>
  <cp:revision>508</cp:revision>
  <dc:subject/>
  <dc:title> </dc:title>
</cp:coreProperties>
</file>