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left="0" w:right="33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 Е Х Н И Ч Е С К О   П Р Е Д Л О Ж Е Н И Е</w:t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ind w:right="33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 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(наименование на участника)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Строително ремонтни работи на вътрешно отделение за обект: МБАЛ „ Д-р Стойчо Христов" “ – гр.Севлиево, област Габрово“.</w:t>
      </w:r>
    </w:p>
    <w:p>
      <w:pPr>
        <w:pStyle w:val="Normal"/>
        <w:ind w:right="337" w:hanging="0"/>
        <w:jc w:val="center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и местонахождение на обекта по Проект „Красива България”)</w:t>
      </w:r>
    </w:p>
    <w:p>
      <w:pPr>
        <w:pStyle w:val="Normal"/>
        <w:ind w:left="2160" w:right="337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spacing w:before="120" w:after="0"/>
        <w:ind w:right="337"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spacing w:before="120" w:after="0"/>
        <w:ind w:right="337"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и сме с предоставената документация за участие в об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 за изпълнение на горецитирания обект и я приемаме изцяло.</w:t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сети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ме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, </w:t>
      </w:r>
      <w:r>
        <w:rPr>
          <w:rFonts w:cs="Times New Roman" w:ascii="Times New Roman" w:hAnsi="Times New Roman"/>
          <w:sz w:val="24"/>
          <w:szCs w:val="24"/>
          <w:lang w:val="bg-BG"/>
        </w:rPr>
        <w:t>запозн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ме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стоятелст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ои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их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влия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ферт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и. </w:t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У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нвестицион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орепосоч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дейностите по предмета на обществената поръчка без резерви и ограничения и съгласно условията на 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, че нашето предложение бъде избрано, ние поемаме ангажимент да представим гаранция з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бр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ение,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т стойността на поръчката, без ДДС, валидн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за срок от 6 месеца след приеман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МР/СРР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а обекта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техническо предложение, което съдържа: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.........................................................................................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.........................................................................................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.........................................................................................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. ..........................................................................................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firstLine="540"/>
        <w:rPr>
          <w:rFonts w:ascii="Times New Roman" w:hAnsi="Times New Roman" w:cs="Times New Roman"/>
          <w:strike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, че нашето предложение бъде избрано, ние поемаме ангажимент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та да се изпълни 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 (три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сеца</w:t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strike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  <w:lang w:val="bg-BG"/>
        </w:rPr>
      </w:r>
    </w:p>
    <w:p>
      <w:pPr>
        <w:pStyle w:val="Normal"/>
        <w:ind w:right="337" w:firstLine="37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й, че </w:t>
      </w:r>
      <w:r>
        <w:rPr>
          <w:rFonts w:cs="Times New Roman" w:ascii="Times New Roman" w:hAnsi="Times New Roman"/>
          <w:sz w:val="24"/>
          <w:szCs w:val="24"/>
        </w:rPr>
        <w:t xml:space="preserve">ни бъде възложе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ителството на горепосочения обект, </w:t>
      </w:r>
      <w:r>
        <w:rPr>
          <w:rFonts w:cs="Times New Roman" w:ascii="Times New Roman" w:hAnsi="Times New Roman"/>
          <w:sz w:val="24"/>
          <w:szCs w:val="24"/>
        </w:rPr>
        <w:t>се задължавам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33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. Да наеме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гистрирани в ДБТ безработни, при реализиране на обекта, които са част от общия състав на работниците, при спазване на изискванията </w:t>
      </w:r>
      <w:r>
        <w:rPr>
          <w:rFonts w:eastAsia="Calibri" w:cs="Times New Roman" w:ascii="Times New Roman" w:hAnsi="Times New Roman"/>
          <w:sz w:val="22"/>
          <w:szCs w:val="22"/>
        </w:rPr>
        <w:t>по</w:t>
      </w:r>
      <w:r>
        <w:rPr>
          <w:rFonts w:eastAsia="Calibri" w:cs="Times New Roman" w:ascii="Times New Roman" w:hAnsi="Times New Roman"/>
          <w:i/>
          <w:sz w:val="22"/>
          <w:szCs w:val="22"/>
        </w:rPr>
        <w:t xml:space="preserve"> Приложение – Декларация за приемане на догово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 w:before="0" w:after="200"/>
        <w:ind w:right="337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ab/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изплащам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плати и внасяме осигурителни вноски, на база минимален месечен размер на осигурителния доход по основни икономически дейности и квалификационни групи професии, съгласно приложение №1 от Закона за бюджета на държавното обществено осигуряване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33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3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а осигурим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стично съотношение между квалифицирани и неквалифицирани работници;</w:t>
      </w:r>
    </w:p>
    <w:p>
      <w:pPr>
        <w:pStyle w:val="Normal"/>
        <w:widowControl w:val="false"/>
        <w:autoSpaceDE w:val="false"/>
        <w:ind w:right="337" w:firstLine="42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Да извършим </w:t>
      </w:r>
      <w:r>
        <w:rPr>
          <w:rFonts w:cs="Times New Roman" w:ascii="Times New Roman" w:hAnsi="Times New Roman"/>
          <w:sz w:val="22"/>
          <w:szCs w:val="22"/>
        </w:rPr>
        <w:t>з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страховане (валидно за целия период на договора за СМР) по Наредбата за задължително застраховане на работниците и служителите за риска „трудова злополука” 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 всички работещи на обекта</w:t>
      </w:r>
      <w:r>
        <w:rPr>
          <w:rFonts w:cs="Times New Roman" w:ascii="Times New Roman" w:hAnsi="Times New Roman"/>
          <w:sz w:val="22"/>
          <w:szCs w:val="22"/>
          <w:lang w:val="bg-BG"/>
        </w:rPr>
        <w:t>, включително и  на безработните лиц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ind w:right="337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ind w:right="33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196" w:firstLine="54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Забележка: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Всеки участник представя техническо предложение, съдържащ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Списък на основните видове материали и изделия, които ще бъдат вложени при изпълнението на поръчката (Приложение – Декларация материали ОБРАЗЕЦ №10).</w:t>
      </w:r>
    </w:p>
    <w:p>
      <w:pPr>
        <w:pStyle w:val="Normal"/>
        <w:widowControl w:val="false"/>
        <w:autoSpaceDE w:val="false"/>
        <w:ind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ят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описват строителните продукти, с които ще се изпълни поръчката, като с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осочв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изводител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ърговск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мярк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)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ачеств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съгласно </w:t>
      </w: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Наредба №РД-02-20-1/05.02.2015 г. за условията и реда за влагане на строителни продукти в строежите на Република Българ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.</w:t>
      </w:r>
    </w:p>
    <w:p>
      <w:pPr>
        <w:pStyle w:val="Normal"/>
        <w:widowControl w:val="false"/>
        <w:autoSpaceDE w:val="false"/>
        <w:ind w:right="196" w:firstLine="426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За описаните строителни продукти да се представя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за експлоатационни показатели, съгласно изискванията на Регламент (ЕС)</w:t>
      </w:r>
      <w:r>
        <w:rPr>
          <w:rFonts w:cs="Times New Roman" w:ascii="Times New Roman" w:hAnsi="Times New Roman"/>
          <w:i/>
          <w:sz w:val="22"/>
          <w:szCs w:val="22"/>
        </w:rPr>
        <w:t>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305/2011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га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ителн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дук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м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монизиран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вропейск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даде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, ил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актеристикит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ителн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дук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га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ой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бхвана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монизиран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вропейск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г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даде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</w:p>
    <w:p>
      <w:pPr>
        <w:pStyle w:val="Normal"/>
        <w:widowControl w:val="false"/>
        <w:autoSpaceDE w:val="false"/>
        <w:ind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Предложение за гаранционни срокове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/>
        </w:rPr>
        <w:t>в годин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, за всички видове строително-монтажни работи, предвидени за изпълнението на обекта 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Приложение – Декларация за гаранционни срокове ОБРАЗЕЦ №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11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Гаранционните срокове следва да са съобразени с изискванията на документацията за обществената поръчка и минималните изисквания на Наредба №2/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Организация за изпълнението на СМР по видове дейности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вободен текст и във формат на участника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, линеен график за изпълнение (Приложение – График за изпълнение на СМР/СРР - оферта ОБРАЗЕЦ №12), отразяващ предложението на участника за създаване на организация за изпълнение на СМР/СРР на об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Организация за контрол на качеството при изпълнение на СМР/СРР на обекта, за който се кандидатств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представена 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вободен текст във формат на участника),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и вътрешни правила на фирмата за осигуряване на качеството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Предложение относно създаване на условия з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спазване изискванията по ЗЗБУТ и Пожарна безопасност (в свободен текст и във формат на участника) с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подробно описание на мерките за безопасност и здраве и мерките за пожарна безопасност, които ще бъдат въведени при изпълнението на обек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9" w:gutter="0" w:header="360" w:top="481" w:footer="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</w:t>
    </w:r>
    <w:r>
      <w:rPr>
        <w:rFonts w:cs="Times New Roman" w:ascii="Times New Roman" w:hAnsi="Times New Roman"/>
        <w:b/>
        <w:i/>
        <w:color w:val="808080"/>
        <w:lang w:val="en-US"/>
      </w:rPr>
      <w:t>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9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4" w:hanging="8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2">
    <w:name w:val="Основен текст 2 Знак"/>
    <w:qFormat/>
    <w:rPr>
      <w:rFonts w:ascii="Timok" w:hAnsi="Timok" w:cs="Timok"/>
      <w:lang w:val="en-GB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Timok" w:hAnsi="Timok" w:cs="Timok"/>
      <w:lang w:val="en-GB"/>
    </w:rPr>
  </w:style>
  <w:style w:type="character" w:styleId="Style8">
    <w:name w:val="Предмет на коментар Знак"/>
    <w:qFormat/>
    <w:rPr>
      <w:rFonts w:ascii="Timok" w:hAnsi="Timok" w:cs="Timok"/>
      <w:b/>
      <w:bCs/>
      <w:lang w:val="en-GB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1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1"/>
    <w:qFormat/>
    <w:pPr/>
    <w:rPr/>
  </w:style>
  <w:style w:type="paragraph" w:styleId="22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10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6CharChar1">
    <w:name w:val=" Знак Знак6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Elena Pencheva</cp:lastModifiedBy>
  <dcterms:modified xsi:type="dcterms:W3CDTF">2018-07-18T12:19:00Z</dcterms:modified>
  <cp:revision>134</cp:revision>
  <dc:subject/>
  <dc:title/>
</cp:coreProperties>
</file>